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bCs/>
          <w:sz w:val="22"/>
          <w:szCs w:val="22"/>
        </w:rPr>
        <w:t>II/213 Modernizace silnice Starý Rybník - Vojtanov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Odstavecseseznamem"/>
        <w:tabs>
          <w:tab w:val="clear" w:pos="284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 021 - Příprava území</w:t>
      </w:r>
    </w:p>
    <w:p>
      <w:pPr>
        <w:pStyle w:val="Odstavecseseznamem"/>
        <w:tabs>
          <w:tab w:val="clear" w:pos="284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 101 - II/213 Starý Rybník</w:t>
      </w:r>
    </w:p>
    <w:p>
      <w:pPr>
        <w:pStyle w:val="Odstavecseseznamem"/>
        <w:tabs>
          <w:tab w:val="clear" w:pos="284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 102 - II/213 Starý Rybník – Vojtanov</w:t>
      </w:r>
    </w:p>
    <w:p>
      <w:pPr>
        <w:pStyle w:val="Odstavecseseznamem"/>
        <w:tabs>
          <w:tab w:val="clear" w:pos="284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 103 - II/213 Vojtanov</w:t>
      </w:r>
    </w:p>
    <w:p>
      <w:pPr>
        <w:pStyle w:val="Odstavecseseznamem"/>
        <w:tabs>
          <w:tab w:val="clear" w:pos="284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 182 - DIO</w:t>
      </w:r>
    </w:p>
    <w:p>
      <w:pPr>
        <w:pStyle w:val="Odstavecseseznamem"/>
        <w:tabs>
          <w:tab w:val="clear" w:pos="284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 301 - Dešťová kanalizace- stoka D</w:t>
      </w:r>
    </w:p>
    <w:p>
      <w:pPr>
        <w:pStyle w:val="Odstavecseseznamem"/>
        <w:tabs>
          <w:tab w:val="clear" w:pos="284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O 302 - Dešťová kanalizace- stoka D1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 xml:space="preserve">, tj. CDE Proconom od společnosti Proconom Software, s.r.o., IČO 07156863, www.proconom.cz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ilnice II/213 je zjm. rozdělena do třech stavebních objektů, které řeší modernizaci stávající silnice II/213 v úseku km 9,89 – 12,79 v obcích Starý Rybník a Vojtanov v Karlovarském kraji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učástí modernizace je výměna celé konstrukce vozovky v intravilánu obce Starý Rybník, tj. v km 0,000 – 0,265 a výměna asfaltových vrstev s recyklací na místě v extravilánu a obci Vojtanov, tj. v km 0,265 – 3,000, dále obnova vodorovného dopravního značení a obnova stávajícího odvodňovacího systému. Začátek stavby začíná v křižovatce silnic II/213 a III/21313 v obci Starý Rybník. Rekonstrukce této křižovatky je součástí jiné stavby. Směrové řešení stávající vozovky zůstane zachováno. Konec rekonstrukce je na hranici křižovatky silnic I/21 a II/213 ve Vojtanově. Výškové řešení je navrženo s ohledem na stávající výškové vedení silnice II/213, stávající křižovatky a na přilehlé sjezdy na pozemky. Niveleta je nadvýšena o 70 mm, resp. 10 mm nad stávající stav, kromě úseku v km 0,000 – 0,265, kde byla niveleta upravena, tak aby byla zachována stávající výška nášlapu chodníku při pravém okraji vozovky. Podélné sklony vycházejí ze stávajících sklonů komunikace. Zakružovací oblouky vycházejí z ideálního proložení nivelety na stávající stav s ohledem na plynulou jízdu a stávající pozemky a sjezdy. Příčné uspořádání komunikace je navrženo s ohledem na místní podmínky a je rozděleno na několik částí, viz TZ. Ve staničení km 0,000 – 0,265, intravilán obce Starý Rybník, je navržena s ohledem na chodník při pravém okraji vozovky a na navazující sjezdy na stávající šířkové uspořádání. Při levém okraji vozovky bude navržen nový betonový obrubník C35/45 XF4 s výškou nášlapu 10 cm (5 cm u sjezdů a vjezdů a 2 cm u vchodů), který je uložen do betonového lože C20/25n XF3 v tl. 10 cm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V km 0,265 – 1,816, extravilán mezi obcemi Starý Rybník a Vojtanov, je navržena komunikace v kategorii S 6,5 s nezpevněnými krajnicemi šířky 0,5 m. Přilehlé silniční příkopy budou pročištěny a prohloubeny. V km 1,816 – 2,022, intravilán obce Vojtanov, je navržen s šířkou zpevnění 5,5 m. V trase se nacházejí směrové oblouky malých poloměrů, tudíž je navrženo rozšíření s ohledem na vlečné křivky projíždějících vozidel. V obci se nenacházejí chodníky, proto je podél komunikace navržena nezpevněná krajnice šířky 0,5 m. V km 1,936 – 2,140 je po pravé straně navržen nový odvodňovací žlab. V km 2,022 – 2,862, intravilán obce Vojtanov, je navržen s šířkou zpevnění 6,0 m. V trase se nacházejí směrové oblouky malých poloměrů, tudíž je navrženo rozšíření s ohledem na vlečné křivky projíždějících vozidel. V obci se nenacházejí chodníky, proto je podél komunikace navržena nezpevněná krajnice šířky 0,5 m. Konec úseku v km 2,862 – 3,000, intravilán obce Vojtanov, je navržen se stávající šířkou komunikace z důvodu napojení na navazující komunikace.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u w:val="none"/>
          <w:lang w:val="en-US"/>
        </w:rPr>
        <w:t>Základní příčný sklon vozovky je střechovitý 2,5 %. Ve směrových obloucích je navržen sklon jednostranný s klopením dle ČSN 73 6110. Krajnice je tvořena R-materiálem v tl. cca 0,10 m a bude zhutněna. Provoz na komunikaci II. třídy č. 213 bude s úplnou uzavírkou silnice II/213, která bude probíhat ve třech fázích dle SO 182 – DIO.</w:t>
      </w:r>
    </w:p>
    <w:p>
      <w:pPr>
        <w:pStyle w:val="Normal"/>
        <w:autoSpaceDE w:val="false"/>
        <w:rPr>
          <w:rFonts w:ascii="Helvetica" w:hAnsi="Helvetica" w:eastAsia="Calibri" w:cs="Helvetica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Helvetica" w:ascii="Helvetica" w:hAnsi="Helvetica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Helvetica" w:hAnsi="Helvetica" w:eastAsia="Calibri" w:cs="Helvetica"/>
          <w:b/>
          <w:b/>
          <w:u w:val="none"/>
          <w:lang w:val="cs-CZ" w:eastAsia="en-US"/>
        </w:rPr>
      </w:pPr>
      <w:r>
        <w:rPr>
          <w:rFonts w:eastAsia="Calibri" w:cs="Helvetica" w:ascii="Helvetica" w:hAnsi="Helvetica"/>
          <w:b/>
          <w:u w:val="none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/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zhotovitel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souhlasů na stavbu v předpokládaném termínu do 31.12.2024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b w:val="false"/>
      <w:bCs w:val="false"/>
      <w:sz w:val="20"/>
      <w:szCs w:val="20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Kesl Tomáš</cp:lastModifiedBy>
  <cp:lastPrinted>2017-12-18T09:52:00Z</cp:lastPrinted>
  <dcterms:modified xsi:type="dcterms:W3CDTF">2023-02-02T06:39:00Z</dcterms:modified>
  <cp:revision>1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