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caps/>
        </w:rPr>
      </w:pPr>
      <w:r>
        <w:rPr>
          <w:rFonts w:cs="Arial Narrow" w:ascii="Arial Narrow" w:hAnsi="Arial Narrow"/>
          <w:caps/>
        </w:rPr>
        <w:t>AKCE</w:t>
        <w:tab/>
        <w:tab/>
        <w:tab/>
        <w:tab/>
        <w:tab/>
        <w:t xml:space="preserve">: Karlovy Vary </w:t>
      </w:r>
    </w:p>
    <w:p>
      <w:pPr>
        <w:pStyle w:val="Normal"/>
        <w:rPr>
          <w:rFonts w:ascii="Arial Narrow" w:hAnsi="Arial Narrow" w:cs="Arial Narrow"/>
          <w:caps/>
        </w:rPr>
      </w:pPr>
      <w:r>
        <w:rPr>
          <w:rFonts w:cs="Arial Narrow" w:ascii="Arial Narrow" w:hAnsi="Arial Narrow"/>
          <w:caps/>
        </w:rPr>
        <w:tab/>
        <w:tab/>
        <w:tab/>
        <w:tab/>
        <w:tab/>
        <w:t xml:space="preserve">  – Revitalizace objektu Císařských lázní</w:t>
      </w:r>
    </w:p>
    <w:p>
      <w:pPr>
        <w:pStyle w:val="Normal"/>
        <w:rPr>
          <w:rFonts w:ascii="Arial Narrow" w:hAnsi="Arial Narrow" w:cs="Arial Narrow"/>
          <w:caps/>
        </w:rPr>
      </w:pPr>
      <w:r>
        <w:rPr>
          <w:rFonts w:cs="Arial Narrow" w:ascii="Arial Narrow" w:hAnsi="Arial Narrow"/>
          <w:caps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MÍSTO STAVBY</w:t>
        <w:tab/>
        <w:tab/>
        <w:tab/>
        <w:t xml:space="preserve">: </w:t>
      </w:r>
      <w:r>
        <w:rPr>
          <w:rFonts w:cs="Arial Narrow" w:ascii="Arial Narrow" w:hAnsi="Arial Narrow"/>
          <w:caps/>
        </w:rPr>
        <w:t xml:space="preserve">karlovy vary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 xml:space="preserve">  Mariánskolázeňská č.p. 306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</w:t>
      </w:r>
      <w:r>
        <w:rPr>
          <w:rFonts w:cs="Arial Narrow" w:ascii="Arial Narrow" w:hAnsi="Arial Narrow"/>
        </w:rPr>
        <w:tab/>
        <w:t xml:space="preserve">  pozemek parc. č. 902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caps/>
        </w:rPr>
      </w:pPr>
      <w:r>
        <w:rPr>
          <w:rFonts w:cs="Arial Narrow" w:ascii="Arial Narrow" w:hAnsi="Arial Narrow"/>
          <w:caps/>
        </w:rPr>
        <w:t>STUPEŇ DOKUMENTACE</w:t>
        <w:tab/>
        <w:tab/>
        <w:t>:  dokumentace pro STAVEBNÍ řízení - DSP</w:t>
      </w:r>
    </w:p>
    <w:p>
      <w:pPr>
        <w:pStyle w:val="Normal"/>
        <w:rPr>
          <w:rFonts w:ascii="Arial Narrow" w:hAnsi="Arial Narrow" w:cs="Arial Narrow"/>
          <w:caps/>
        </w:rPr>
      </w:pPr>
      <w:r>
        <w:rPr>
          <w:rFonts w:cs="Arial Narrow" w:ascii="Arial Narrow" w:hAnsi="Arial Narrow"/>
          <w:caps/>
        </w:rPr>
        <w:tab/>
        <w:tab/>
        <w:tab/>
        <w:tab/>
        <w:tab/>
        <w:t xml:space="preserve">   </w:t>
      </w:r>
    </w:p>
    <w:p>
      <w:pPr>
        <w:pStyle w:val="Normal"/>
        <w:rPr>
          <w:rFonts w:ascii="Arial Narrow" w:hAnsi="Arial Narrow" w:cs="Arial Narrow"/>
          <w:caps/>
        </w:rPr>
      </w:pPr>
      <w:r>
        <w:rPr>
          <w:rFonts w:cs="Arial Narrow" w:ascii="Arial Narrow" w:hAnsi="Arial Narrow"/>
          <w:caps/>
        </w:rPr>
      </w:r>
    </w:p>
    <w:p>
      <w:pPr>
        <w:pStyle w:val="Normal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  <w:t>objekt</w:t>
        <w:tab/>
        <w:tab/>
        <w:tab/>
        <w:tab/>
        <w:t>: SO 102 - servisní trakt a rašelinový pavilon</w:t>
      </w:r>
    </w:p>
    <w:p>
      <w:pPr>
        <w:pStyle w:val="Normal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</w:r>
    </w:p>
    <w:p>
      <w:pPr>
        <w:pStyle w:val="Normal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  <w:t>část dokumentace - profese</w:t>
        <w:tab/>
        <w:t>: architektonicko-stavební   /arch/</w:t>
      </w:r>
    </w:p>
    <w:p>
      <w:pPr>
        <w:pStyle w:val="Normal"/>
        <w:ind w:left="2832" w:firstLine="708"/>
        <w:rPr/>
      </w:pPr>
      <w:r>
        <w:rPr>
          <w:rFonts w:eastAsia="Arial Narrow" w:cs="Arial Narrow" w:ascii="Arial Narrow" w:hAnsi="Arial Narrow"/>
          <w:caps/>
        </w:rPr>
        <w:t xml:space="preserve">  </w:t>
      </w:r>
      <w:r>
        <w:rPr>
          <w:rFonts w:cs="Arial Narrow" w:ascii="Arial Narrow" w:hAnsi="Arial Narrow"/>
          <w:b/>
          <w:caps/>
          <w:sz w:val="36"/>
        </w:rPr>
        <w:t>SKLADBY KONSTRUKCÍ</w:t>
      </w:r>
    </w:p>
    <w:p>
      <w:pPr>
        <w:pStyle w:val="Normal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caps/>
        </w:rPr>
        <w:tab/>
        <w:tab/>
        <w:tab/>
        <w:t xml:space="preserve"> 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KÁZKOVÉ ČÍSLO</w:t>
        <w:tab/>
        <w:tab/>
        <w:tab/>
        <w:t xml:space="preserve">: </w:t>
      </w:r>
      <w:r>
        <w:rPr>
          <w:rFonts w:cs="Arial Narrow" w:ascii="Arial Narrow" w:hAnsi="Arial Narrow"/>
          <w:caps/>
        </w:rPr>
        <w:t>300 800 61-3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 xml:space="preserve"> </w:t>
      </w:r>
    </w:p>
    <w:p>
      <w:pPr>
        <w:pStyle w:val="Normal"/>
        <w:rPr/>
      </w:pPr>
      <w:r>
        <w:rPr>
          <w:rFonts w:cs="Arial Narrow" w:ascii="Arial Narrow" w:hAnsi="Arial Narrow"/>
        </w:rPr>
        <w:t>INVESTOR A OBJEDNATEL</w:t>
        <w:tab/>
        <w:tab/>
        <w:t>: Císařské lázně Karlovy Vary, zájmové sdružení právnických osob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 xml:space="preserve">  360 21 Karlovy Vary – Dvory,  Závodní 353/88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caps/>
        </w:rPr>
        <w:t>smlouva o dílo</w:t>
      </w:r>
      <w:r>
        <w:rPr>
          <w:rFonts w:cs="Arial Narrow" w:ascii="Arial Narrow" w:hAnsi="Arial Narrow"/>
        </w:rPr>
        <w:tab/>
        <w:tab/>
        <w:tab/>
        <w:t xml:space="preserve">: č.  122/2009   ze dne 24.3.2009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HOTOVITEL </w:t>
        <w:tab/>
        <w:tab/>
        <w:tab/>
        <w:tab/>
        <w:t>: INTAR a.s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 xml:space="preserve">  656 73 Brno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 xml:space="preserve">  Bezručova 17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VEDOUCÍ TÝMU</w:t>
        <w:tab/>
        <w:tab/>
        <w:tab/>
        <w:t>: ing. arch. Tomáš Dohnal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 xml:space="preserve">               autorizovaný architekt ČK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 xml:space="preserve">  INTAR a.s. - atelier Prah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 xml:space="preserve">  120 00 Praha 2 - Vinohrady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 xml:space="preserve">   Polská 1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  <w:caps/>
        </w:rPr>
        <w:t xml:space="preserve">zpracovatelé </w:t>
        <w:tab/>
        <w:tab/>
      </w:r>
      <w:r>
        <w:rPr>
          <w:rFonts w:cs="Arial Narrow" w:ascii="Arial Narrow" w:hAnsi="Arial Narrow"/>
        </w:rPr>
        <w:tab/>
        <w:t>: ing. Martin Strnad</w:t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ATUM ZPRACOVÁNÍ</w:t>
        <w:tab/>
        <w:tab/>
        <w:tab/>
        <w:t>: září 2011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ab/>
        <w:tab/>
        <w:tab/>
        <w:t>...................................................................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>ing. arch. Tomáš Dohnal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 xml:space="preserve">           autorizovaný architekt ČK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 xml:space="preserve">     </w:t>
      </w:r>
      <w:r>
        <w:br w:type="page"/>
      </w:r>
    </w:p>
    <w:p>
      <w:pPr>
        <w:pStyle w:val="Normal"/>
        <w:rPr/>
      </w:pPr>
      <w:r>
        <w:rPr>
          <w:rFonts w:cs="Arial Narrow" w:ascii="Arial Narrow" w:hAnsi="Arial Narrow"/>
          <w:b/>
          <w:sz w:val="22"/>
          <w:szCs w:val="22"/>
        </w:rPr>
        <w:t>Poznámka ke specifikacím, standardům a referenčním materiálům, výrobkům, systémům a zařízením, uvedeným v dokumentaci a výkazech výměr, specifikacích a slepých rozpočtech:</w:t>
      </w:r>
    </w:p>
    <w:p>
      <w:pPr>
        <w:pStyle w:val="Normal"/>
        <w:tabs>
          <w:tab w:val="clear" w:pos="708"/>
          <w:tab w:val="left" w:pos="426" w:leader="none"/>
          <w:tab w:val="left" w:pos="2268" w:leader="none"/>
          <w:tab w:val="left" w:pos="7088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firstLine="399"/>
        <w:jc w:val="both"/>
        <w:rPr/>
      </w:pPr>
      <w:r>
        <w:rPr>
          <w:rFonts w:cs="Arial Narrow" w:ascii="Arial Narrow" w:hAnsi="Arial Narrow"/>
          <w:sz w:val="22"/>
          <w:szCs w:val="22"/>
        </w:rPr>
        <w:t>V projektové dokumentaci, ve skladbách konstrukcí, soupisech výrobků, ve výkazech výměr (specifikacích, slepých rozpočtech) uvedené specifikace, standardy a referenční materiály, výrobky, systémy a zařízení s uvedenými konkrétními jmény výrobků nebo výrobců či dodavatelů nejsou pro uchazeče (soutěžitele) ve výběrovém řízení na dodavatele stavby či dílčích částí stavby závazné. Jsou uvedeny pouze jako standardy technických a kvalitativních parametrů a mohou být pro provedení stavby nahrazeny jinými materiály, výrobky, systémy a zařízeními shodných nebo lepších technických a kvalitativních parametrů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ing4"/>
        <w:pBdr>
          <w:bottom w:val="single" w:sz="6" w:space="1" w:color="000000"/>
        </w:pBdr>
        <w:spacing w:before="0" w:after="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>PODLAHY - RAŠELINOVÝ PAVILON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S01 – PODLAHA NA TERÉNU VE 2PP (VE STÁV. KANÁLECH)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  <w:u w:val="single"/>
        </w:rPr>
        <w:t>Stávající skladba - demontáž</w:t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- stávající zemina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navážka prolitá maltou a betonem 600mm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- betonová mazanina  50mm</w:t>
      </w:r>
    </w:p>
    <w:p>
      <w:pPr>
        <w:pStyle w:val="Normal"/>
        <w:rPr/>
      </w:pPr>
      <w:r>
        <w:rPr>
          <w:rFonts w:cs="Arial" w:ascii="Arial Narrow" w:hAnsi="Arial Narrow"/>
          <w:b/>
          <w:sz w:val="22"/>
          <w:szCs w:val="22"/>
        </w:rPr>
        <w:t>celková výška podlahy - cca 650mm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  <w:u w:val="single"/>
        </w:rPr>
        <w:t>Nová skladba</w:t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stávající kanály zasypat sutí, opatrně zhutnit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S02 – PODLAHA NA TERÉNU 1PP - podlahové vytápění (za předpokladu zajištění suchého prostředí)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  <w:u w:val="single"/>
        </w:rPr>
        <w:t>Stávající skladba - demontáž</w:t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stávající zemina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- navážka prolitá maltou a betonem 600mm - z toho demontovat 400mm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- betonová mazanina  50mm</w:t>
      </w:r>
    </w:p>
    <w:p>
      <w:pPr>
        <w:pStyle w:val="Normal"/>
        <w:rPr/>
      </w:pPr>
      <w:r>
        <w:rPr>
          <w:rFonts w:cs="Arial" w:ascii="Arial Narrow" w:hAnsi="Arial Narrow"/>
          <w:b/>
          <w:sz w:val="22"/>
          <w:szCs w:val="22"/>
        </w:rPr>
        <w:t>celková výška podlahy - 650mm</w:t>
      </w:r>
    </w:p>
    <w:p>
      <w:pPr>
        <w:pStyle w:val="Normal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  <w:u w:val="single"/>
        </w:rPr>
        <w:t>Nová skladba</w:t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- stávající zemina 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- stávající skladba (navážka prolitá maltou a betonem 200mm)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- štěrkový vyrovnávací podsyp tl. 50mm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- podkladní betonová deska C20/25 XC2 výztuž sítí 2x (průměr 6 mm, oka 100x100) tl. 10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vyrovnávací stěrka 1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ochranná geotextílie 500g/m2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hydroizolace - asfaltový SBS modifikovaný pás - volně položený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ochranná geotextílie 500g/m2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ochranný cementový potěr 5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tepelná izolace XPS tl. 100mm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- anhydritová (cementová) mazanina s podlahovým vytápěním 8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podlahová polyuretanová stěrka 2mm</w:t>
      </w:r>
    </w:p>
    <w:p>
      <w:pPr>
        <w:pStyle w:val="Normal"/>
        <w:rPr/>
      </w:pPr>
      <w:r>
        <w:rPr>
          <w:rFonts w:cs="Arial" w:ascii="Arial Narrow" w:hAnsi="Arial Narrow"/>
          <w:b/>
          <w:sz w:val="22"/>
          <w:szCs w:val="22"/>
        </w:rPr>
        <w:t xml:space="preserve">celková výška podlahy - 400mm 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(Upož = 0,45W/m2K, Udop = 0,30W/m2K)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Ukce = 0,34W/m2K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S03 –PODLAHA 1PP STŘED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  <w:u w:val="single"/>
        </w:rPr>
        <w:t>Stávající skladba - demontáž</w:t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stávající betonové panely, cihelné klenby  - zachovat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ocelové nosníky</w:t>
      </w:r>
    </w:p>
    <w:p>
      <w:pPr>
        <w:pStyle w:val="Normal"/>
        <w:rPr/>
      </w:pPr>
      <w:r>
        <w:rPr>
          <w:rFonts w:cs="Arial" w:ascii="Arial Narrow" w:hAnsi="Arial Narrow"/>
          <w:b/>
          <w:sz w:val="22"/>
          <w:szCs w:val="22"/>
        </w:rPr>
        <w:t>celková výška podlahy - cca 200mm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  <w:u w:val="single"/>
        </w:rPr>
        <w:t>Nová skladba</w:t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stávající kanály zasypat a zhutnit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- pískový vyrovnávací podsyp tl. 10mm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- podkladní betonová deska C20/25 XC2 výztuž sítí 2x (průměr 6 mm, oka 100x100) tl. 10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vyrovnávací stěrka 1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ochranná geotextílie 500g/m2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hydroizolace - asfaltový SBS modifikovaný pás - volně položený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- ochranná geotextílie 500g/m2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ochranný cementový potěr 5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tepelná izolace XPS tl. 10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anhydritová (cementová) mazanina s podlahovým vytápěním 8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podlahová polyuretanová stěrka 2mm</w:t>
      </w:r>
    </w:p>
    <w:p>
      <w:pPr>
        <w:pStyle w:val="Normal"/>
        <w:rPr/>
      </w:pPr>
      <w:r>
        <w:rPr>
          <w:rFonts w:cs="Arial" w:ascii="Arial Narrow" w:hAnsi="Arial Narrow"/>
          <w:b/>
          <w:sz w:val="22"/>
          <w:szCs w:val="22"/>
        </w:rPr>
        <w:t xml:space="preserve">celková výška podlahy - 350mm 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(Upož = 0,45W/m2K, Udop = 0,30W/m2K)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Ukce = 0,34W/m2K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S04 – PODLAHA V PRŮJEZDU 1NP 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  <w:u w:val="single"/>
        </w:rPr>
        <w:t>Stávající skladba</w:t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cihelná valená klenba cca 15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násyp + betonová mazanina cca 250mm, odbourat 5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dřevěné dlažební kostky cca 100mm - demontovat</w:t>
      </w:r>
    </w:p>
    <w:p>
      <w:pPr>
        <w:pStyle w:val="Normal"/>
        <w:rPr/>
      </w:pPr>
      <w:r>
        <w:rPr>
          <w:rFonts w:cs="Arial" w:ascii="Arial Narrow" w:hAnsi="Arial Narrow"/>
          <w:b/>
          <w:sz w:val="22"/>
          <w:szCs w:val="22"/>
        </w:rPr>
        <w:t>celková výška podlahy nad klenbou - cca 350mm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  <w:u w:val="single"/>
        </w:rPr>
        <w:t>Nová skladba: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cihelná valená klenba cca 150mm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- násyp + betonová mazanina cca 20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pískový podsyp cca 5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dřevěné dlažební kostky opravit, doplnit, tl. 100mm</w:t>
      </w:r>
    </w:p>
    <w:p>
      <w:pPr>
        <w:pStyle w:val="Normal"/>
        <w:rPr/>
      </w:pPr>
      <w:r>
        <w:rPr>
          <w:rFonts w:cs="Arial" w:ascii="Arial Narrow" w:hAnsi="Arial Narrow"/>
          <w:b/>
          <w:sz w:val="22"/>
          <w:szCs w:val="22"/>
        </w:rPr>
        <w:t xml:space="preserve">celková výška podlahy nad klenbou - 350mm 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S05 – PODLAHA 1NP STŘED</w:t>
      </w:r>
      <w:r>
        <w:rPr>
          <w:rFonts w:cs="Arial" w:ascii="Arial Narrow" w:hAnsi="Arial Narrow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  <w:u w:val="single"/>
        </w:rPr>
        <w:t>Stávající skladba - demontáž</w:t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cihelná valená klenba cca 150mm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- násyp + betonová mazanina min cca 5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cementový potěr 20mm</w:t>
      </w:r>
    </w:p>
    <w:p>
      <w:pPr>
        <w:pStyle w:val="Normal"/>
        <w:rPr/>
      </w:pPr>
      <w:r>
        <w:rPr>
          <w:rFonts w:cs="Arial" w:ascii="Arial Narrow" w:hAnsi="Arial Narrow"/>
          <w:b/>
          <w:sz w:val="22"/>
          <w:szCs w:val="22"/>
        </w:rPr>
        <w:t>celková výška podlahy nad klenbou - min cca 70mm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  <w:u w:val="single"/>
        </w:rPr>
        <w:t>Nová skladba</w:t>
      </w:r>
      <w:r>
        <w:rPr>
          <w:rFonts w:cs="Arial" w:ascii="Arial Narrow" w:hAnsi="Arial Narrow"/>
          <w:sz w:val="22"/>
          <w:szCs w:val="22"/>
        </w:rPr>
        <w:t xml:space="preserve">: 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cihelná valená klenba cca 15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násyp + betonová mazanina cca 20mm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- tepelná izolace tl. 4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anhydritová mazanina s podlahovým vytápěním 6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podlahová polyuretanová stěrka 2mm</w:t>
      </w:r>
    </w:p>
    <w:p>
      <w:pPr>
        <w:pStyle w:val="Normal"/>
        <w:rPr/>
      </w:pPr>
      <w:r>
        <w:rPr>
          <w:rFonts w:cs="Arial" w:ascii="Arial Narrow" w:hAnsi="Arial Narrow"/>
          <w:b/>
          <w:sz w:val="22"/>
          <w:szCs w:val="22"/>
        </w:rPr>
        <w:t xml:space="preserve">celková výška podlahy nad klenbou - 120mm 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S06 – PODLAHA 1NP LEVÁ STRANA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  <w:u w:val="single"/>
        </w:rPr>
        <w:t>Stávající skladba - dvojitý strop</w:t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- cihelná valená klenba cca 150mm 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násyp + betonová mazanina min cca 130mm - demontáž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- cementový potěr 20mm - demontáž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- demontáž novodobého betonového stropu 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celková výška podlahy nad klenbou - min cca 150mm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  <w:u w:val="single"/>
        </w:rPr>
        <w:t>Nová skladba</w:t>
      </w:r>
      <w:r>
        <w:rPr>
          <w:rFonts w:cs="Arial" w:ascii="Arial Narrow" w:hAnsi="Arial Narrow"/>
          <w:sz w:val="22"/>
          <w:szCs w:val="22"/>
        </w:rPr>
        <w:t xml:space="preserve">: 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cihelná valená klenba cca 150mm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- násyp min 2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tepelná izolace tl. 6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anhydritová mazanina s podlahovým vytápěním 6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podlahová polyuretanová stěrka 2mm</w:t>
      </w:r>
    </w:p>
    <w:p>
      <w:pPr>
        <w:pStyle w:val="Normal"/>
        <w:rPr/>
      </w:pPr>
      <w:r>
        <w:rPr>
          <w:rFonts w:cs="Arial" w:ascii="Arial Narrow" w:hAnsi="Arial Narrow"/>
          <w:b/>
          <w:sz w:val="22"/>
          <w:szCs w:val="22"/>
        </w:rPr>
        <w:t xml:space="preserve">celková výška podlahy - min 150mm 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S07a – PODLAHA 1NP PRAVÁ STRANA - NA TERÉNU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  <w:u w:val="single"/>
        </w:rPr>
        <w:t>Stávající skladba</w:t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stávající zemina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- navážka prolitá maltou a betonem (600mm) - z toho demontovat 40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betonová mazanina  50mm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celková výška podlahy - 650mm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  <w:u w:val="single"/>
        </w:rPr>
        <w:t>Nová skladba</w:t>
      </w:r>
      <w:r>
        <w:rPr>
          <w:rFonts w:cs="Arial" w:ascii="Arial Narrow" w:hAnsi="Arial Narrow"/>
          <w:sz w:val="22"/>
          <w:szCs w:val="22"/>
        </w:rPr>
        <w:t xml:space="preserve">: 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- stávající zemina 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stávající skladba (navážka prolitá maltou a betonem 200mm)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štěrkový vyrovnávací podsyp tl. 50mm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- podkladní betonová deska C20/25 XC2 výztuž sítí 2x (průměr 6 mm, oka 100x100) tl. 10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vyrovnávací stěrka 1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ochranná geotextílie 500g/m2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hydroizolace - asfaltový SBS modifikovaný pás - volně položený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ochranná geotextílie 500g/m2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ochranný cementový potěr 50mm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- tepelná izolace XPS tl. 10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anhydritová (cementová) mazanina s podlahovým vytápěním 8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podlahová polyuretanová stěrka 2mm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celková výška podlahy - 400mm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(Upož = 0,45W/m2K, Udop = 0,30W/m2K)</w:t>
      </w:r>
    </w:p>
    <w:p>
      <w:pPr>
        <w:pStyle w:val="Normal"/>
        <w:rPr/>
      </w:pPr>
      <w:r>
        <w:rPr>
          <w:rFonts w:cs="Arial" w:ascii="Arial Narrow" w:hAnsi="Arial Narrow"/>
          <w:b/>
          <w:sz w:val="22"/>
          <w:szCs w:val="22"/>
        </w:rPr>
        <w:t xml:space="preserve">Ukce = 0,34W/m2K 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S07b – PODLAHA 1NP PRAVÁ STRANA - NAD JÍMKOU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  <w:u w:val="single"/>
        </w:rPr>
        <w:t>Stávající skladba - demontáž</w:t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demontovat korunu zdiva pod úroveň nové podlahy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cihelná valená klenba cca 150mm - demontáž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násyp + betonová mazanina min cca 13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cementový potěr 20mm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celková výška podlahy nad klenbou - min cca 150mm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  <w:u w:val="single"/>
        </w:rPr>
        <w:t>Nová skladba</w:t>
      </w:r>
      <w:r>
        <w:rPr>
          <w:rFonts w:cs="Arial" w:ascii="Arial Narrow" w:hAnsi="Arial Narrow"/>
          <w:sz w:val="22"/>
          <w:szCs w:val="22"/>
        </w:rPr>
        <w:t xml:space="preserve">: 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- stávající jímku zasypat a zhutnit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pískový vyrovnávací podsyp tl. 10mm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- podkladní betonová deska C20/25 XC2 výztuž sítí 2x (průměr 6 mm, oka 100x100) tl. 10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vyrovnávací stěrka 1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ochranná geotextílie 500g/m2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hydroizolace - asfaltový SBS modifikovaný pás - volně položený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ochranná geotextílie 500g/m2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ochranný cementový potěr 5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tepelná izolace XPS tl. 10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anhydritová (cementová) mazanina s podlahovým vytápěním 8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podlahová polyuretanová stěrka 2mm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celková výška podlahy - 350mm 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(Upož = 0,45W/m2K, Udop = 0,30W/m2K)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Ukce = 0,34W/m2K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S08 – PODLAHA 2NP STŘED</w:t>
      </w:r>
      <w:r>
        <w:rPr>
          <w:rFonts w:cs="Arial" w:ascii="Arial Narrow" w:hAnsi="Arial Narrow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  <w:u w:val="single"/>
        </w:rPr>
        <w:t>Stávající skladba - demontáž</w:t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cihelná valená klenba cca 150mm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- násyp + betonová mazanina min cca 15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cementový potěr 30mm</w:t>
      </w:r>
    </w:p>
    <w:p>
      <w:pPr>
        <w:pStyle w:val="Normal"/>
        <w:rPr/>
      </w:pPr>
      <w:r>
        <w:rPr>
          <w:rFonts w:cs="Arial" w:ascii="Arial Narrow" w:hAnsi="Arial Narrow"/>
          <w:b/>
          <w:sz w:val="22"/>
          <w:szCs w:val="22"/>
        </w:rPr>
        <w:t>celková výška podlahy nad klenbou- min cca 180mm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  <w:u w:val="single"/>
        </w:rPr>
        <w:t>Nová skladba</w:t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- cihelná valená klenba cca 150mm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- násyp + betonová mazanina min 30mm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- tepelná izolace tl. 6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anhydritová mazanina s podlahovým vytápěním 6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podlahová polyuretanová stěrka 2mm</w:t>
      </w:r>
    </w:p>
    <w:p>
      <w:pPr>
        <w:pStyle w:val="Normal"/>
        <w:rPr/>
      </w:pPr>
      <w:r>
        <w:rPr>
          <w:rFonts w:cs="Arial" w:ascii="Arial Narrow" w:hAnsi="Arial Narrow"/>
          <w:b/>
          <w:sz w:val="22"/>
          <w:szCs w:val="22"/>
        </w:rPr>
        <w:t xml:space="preserve">celková výška podlahy nad klenbou - min 150mm 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S09 – PODLAHA 2NP LEVÁ STRANA 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  <w:u w:val="single"/>
        </w:rPr>
        <w:t>Stávající skladba - demontáž</w:t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cihelná valená klenba cca 150mm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- násyp + betonová mazanina cca 10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cementový potěr 30mm</w:t>
      </w:r>
    </w:p>
    <w:p>
      <w:pPr>
        <w:pStyle w:val="Normal"/>
        <w:rPr/>
      </w:pPr>
      <w:r>
        <w:rPr>
          <w:rFonts w:cs="Arial" w:ascii="Arial Narrow" w:hAnsi="Arial Narrow"/>
          <w:b/>
          <w:sz w:val="22"/>
          <w:szCs w:val="22"/>
        </w:rPr>
        <w:t>celková výška podlahy nad klenbou - min cca 130mm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  <w:u w:val="single"/>
        </w:rPr>
        <w:t>Nová skladba</w:t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cihelná valená klenba cca 150mm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- násyp + betonová mazanina min 30mm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- tepelná izolace tl. 6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anhydritová mazanina s podlahovým vytápěním 6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podlahová polyuretanová stěrka 2mm</w:t>
      </w:r>
    </w:p>
    <w:p>
      <w:pPr>
        <w:pStyle w:val="Normal"/>
        <w:rPr/>
      </w:pPr>
      <w:r>
        <w:rPr>
          <w:rFonts w:cs="Arial" w:ascii="Arial Narrow" w:hAnsi="Arial Narrow"/>
          <w:b/>
          <w:sz w:val="22"/>
          <w:szCs w:val="22"/>
        </w:rPr>
        <w:t xml:space="preserve">celková výška podlahy nad klenbou - min 150mm 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S10 – PODLAHA 2NP PRAVÁ STRANA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  <w:u w:val="single"/>
        </w:rPr>
        <w:t>Stávající skladba - demontáž</w:t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ocelové nosníky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v části betonový strop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dřevěný záklop</w:t>
      </w:r>
    </w:p>
    <w:p>
      <w:pPr>
        <w:pStyle w:val="Normal"/>
        <w:rPr/>
      </w:pPr>
      <w:r>
        <w:rPr>
          <w:rFonts w:cs="Arial" w:ascii="Arial Narrow" w:hAnsi="Arial Narrow"/>
          <w:b/>
          <w:sz w:val="22"/>
          <w:szCs w:val="22"/>
        </w:rPr>
        <w:t>celková výška konstrukce - cca 230mm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  <w:u w:val="single"/>
        </w:rPr>
        <w:t>Nová skladba</w:t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- nový strop - betonové klenby do ocelových nosníků 240mm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- tepelná izolace tl. 6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anhydritová mazanina s podlahovým vytápěním 6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podlahová polyuretanová stěrka 2mm</w:t>
      </w:r>
    </w:p>
    <w:p>
      <w:pPr>
        <w:pStyle w:val="Normal"/>
        <w:rPr/>
      </w:pPr>
      <w:r>
        <w:rPr>
          <w:rFonts w:cs="Arial" w:ascii="Arial Narrow" w:hAnsi="Arial Narrow"/>
          <w:b/>
          <w:sz w:val="22"/>
          <w:szCs w:val="22"/>
        </w:rPr>
        <w:t xml:space="preserve">celková výška podlahy nad klenbou - min 120mm 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S11 – STŘECHA KLENBA 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  <w:u w:val="single"/>
        </w:rPr>
        <w:t>Stávající skladba - demontáž</w:t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cihelná valená klenba cca 15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násyp + betonová mazanina cca 20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asfaltové pásy 20mm</w:t>
      </w:r>
    </w:p>
    <w:p>
      <w:pPr>
        <w:pStyle w:val="Normal"/>
        <w:rPr/>
      </w:pPr>
      <w:r>
        <w:rPr>
          <w:rFonts w:cs="Arial" w:ascii="Arial Narrow" w:hAnsi="Arial Narrow"/>
          <w:b/>
          <w:sz w:val="22"/>
          <w:szCs w:val="22"/>
        </w:rPr>
        <w:t>celková výška skladby nad klenbou - cca 220mm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  <w:u w:val="single"/>
        </w:rPr>
        <w:t>Nová skladba</w:t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cihelná valená klenba cca 150mm (ve spádu)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- betonová mazanina min 2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parozábrana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- tepelná izolace z minerální vaty tl. 20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asfaltová hydroizolace podkladní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asfaltová hydroizolace s čedičovým jemným posypem</w:t>
      </w:r>
    </w:p>
    <w:p>
      <w:pPr>
        <w:pStyle w:val="Normal"/>
        <w:rPr/>
      </w:pPr>
      <w:r>
        <w:rPr>
          <w:rFonts w:cs="Arial" w:ascii="Arial Narrow" w:hAnsi="Arial Narrow"/>
          <w:b/>
          <w:sz w:val="22"/>
          <w:szCs w:val="22"/>
        </w:rPr>
        <w:t xml:space="preserve">celková výška střešního souvrství - 220mm 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(Upož = 0,24W/m2K, Udop = 0,16W/m2K)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Ukce = 0,21W/m2K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S12 – STŘECHA KROV 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  <w:u w:val="single"/>
        </w:rPr>
        <w:t>Stávající skladba - demontáž</w:t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dřevěné krokve - zůstávají, po odkrytí se posoudí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dřevěný prkenný záklop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dřevěné latě ve spádu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dřevěné bednění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plechová krytina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asfaltové pásy 20mm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celková výška skladby - cca 300mm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  <w:u w:val="single"/>
        </w:rPr>
        <w:t>Nová skladba</w:t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dřevěné krokve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dřevěný prkenný záklop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parozábrana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dřevěné latě ve spádu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tepelná izolace z minerální vaty 20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dřevěné bednění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pojistná hydroizolace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asfaltová hydroizolace s čedičovým jemným posypem</w:t>
      </w:r>
    </w:p>
    <w:p>
      <w:pPr>
        <w:pStyle w:val="Normal"/>
        <w:rPr/>
      </w:pPr>
      <w:r>
        <w:rPr>
          <w:rFonts w:cs="Arial" w:ascii="Arial Narrow" w:hAnsi="Arial Narrow"/>
          <w:b/>
          <w:sz w:val="22"/>
          <w:szCs w:val="22"/>
        </w:rPr>
        <w:t xml:space="preserve">celková výška skladby - 300mm 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(Upož = 0,24W/m2K, Udop = 0,16W/m2K)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Ukce = 0,21W/m2K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S13 – STŘECHA SVĚTLÍK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  <w:u w:val="single"/>
        </w:rPr>
        <w:t>Stávající skladba - demontáž</w:t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dřevěné krokve - zůstávají, po odkrytí se posoudí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dřevěné bednění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plechová krytina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celková výška skladby - cca 30mm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  <w:u w:val="single"/>
        </w:rPr>
        <w:t>Nová skladba</w:t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dřevěné krokve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dřevěný prkenný záklop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pojistná hydroizolace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plechová krytina TiZn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celková výška skladby - 30mm 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  <w:r>
        <w:br w:type="page"/>
      </w:r>
    </w:p>
    <w:p>
      <w:pPr>
        <w:pStyle w:val="Heading4"/>
        <w:pBdr>
          <w:bottom w:val="single" w:sz="6" w:space="1" w:color="000000"/>
        </w:pBdr>
        <w:spacing w:before="0" w:after="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>PODLAHY - SERVISNÍ OBJEKT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S31 – PODLAHA V PODZEMNÍM VZT KANÁLE R10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železobetonová základová deska 400mm (viz PD statika)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- betonová mazanina ve spádu k revizní šachtě (uprostřed kanálu odtokový kanálek š=300mm ve spádu, hl. 90-220) tl. vrstvy 115-245mm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- podlahová stěrka 5mm</w:t>
      </w:r>
      <w:r>
        <w:rPr>
          <w:rFonts w:cs="Arial" w:ascii="Arial Narrow" w:hAnsi="Arial Narrow"/>
          <w:b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Arial" w:ascii="Arial Narrow" w:hAnsi="Arial Narrow"/>
          <w:b/>
          <w:sz w:val="22"/>
          <w:szCs w:val="22"/>
        </w:rPr>
        <w:t xml:space="preserve">celková výška nad základovou deskou - 120-250mm 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S32 – PODLAHA V PODZEMNÍM KANÁLE 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železobetonová základová deska 400mm (viz PD statika)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- podlahová stěrka 10mm</w:t>
      </w:r>
      <w:r>
        <w:rPr>
          <w:rFonts w:cs="Arial" w:ascii="Arial Narrow" w:hAnsi="Arial Narrow"/>
          <w:b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Arial" w:ascii="Arial Narrow" w:hAnsi="Arial Narrow"/>
          <w:b/>
          <w:sz w:val="22"/>
          <w:szCs w:val="22"/>
        </w:rPr>
        <w:t xml:space="preserve">celková výška nad základovou deskou - 10mm 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b/>
          <w:sz w:val="22"/>
          <w:szCs w:val="22"/>
        </w:rPr>
        <w:t>S33 – PODLAHA NA VE VÝTAHOVÉ ŠACHTĚ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železobetonová základová deska 400mm (viz PD statika)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- cementový potěr s nátěrem odolným ropným produktům 50mm</w:t>
      </w:r>
      <w:r>
        <w:rPr>
          <w:rFonts w:cs="Arial" w:ascii="Arial Narrow" w:hAnsi="Arial Narrow"/>
          <w:b/>
          <w:sz w:val="22"/>
          <w:szCs w:val="22"/>
        </w:rPr>
        <w:t xml:space="preserve"> 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celková výška nad základovou deskou - 50mm 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S34a - PODLAHA STROJOVEN S HYDROIZOLACÍ VE 2.PP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- železobetonová deska 200mm (viz PD statika)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výplňový beton (pro podlahové rozvody profesí) 6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tepelná a akustická izolace - elastifikované podlahové desky EPS 5000 tl. 30mm pro těžké plovoucí podlahy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separační folie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betonová mazanina s kari sítí (W4, oka 100x100mm), strojovny ve spádu k vpustím 80-10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vodotěsná izolace proti svrchu stékající vodě (stěrková/tekutá hydroizolace, vyztužená PES fólií) 2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cementový potěr 5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podlahová epoxidová stěrka, se zvýš. mechanickou odolností s neskluzným povrchem 10mm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celková výška nad základovou deskou - 230 - 250mm 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b/>
          <w:sz w:val="22"/>
          <w:szCs w:val="22"/>
        </w:rPr>
        <w:t xml:space="preserve">S34b - PODLAHA S HYDROIZOLACÍ V MÍSTNOSTI DA 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- železobetonová základová deska 400mm (viz PD statika)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výplňový beton (pro podlahové rozvody profesí) 6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tepelná a akustická izolace - elastifikované podlahové desky EPS 5000 tl. 30mm pro těžké plovoucí podlahy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separační folie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betonová mazanina s kari sítí (W4, oka 100x100mm) 10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vodotěsná izolace proti svrchu stékající vodě (stěrková/tekutá hydroizolace, vyztužená PES fólií) 2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cementový potěr 5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podlahová epoxidová stěrka, se zvýš. mechanickou odolností s neskluzným povrchem 10mm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celková výška nad základovou deskou - 250mm 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S35 - PODLAHA VE VENKOVNÍCH ŠACHTÁCH VZT 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železobetonová základová deska 400mm (viz PD statika)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výplňový beton (pro podlahové rozvody profesí) 15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betonová mazanina ve spádu k vpustím 50-10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vodotěsná izolace proti svrchu stékající vodě (stěrková/tekutá hydroizolace, vyztužená PES fólií) 2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cementový potěr 50mm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- podlahová stěrka pro venkovní prostředí, voděodolná, mrazuvzdorná 10mm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celková výška nad základovou deskou - 260 - 300mm 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b/>
          <w:sz w:val="22"/>
          <w:szCs w:val="22"/>
        </w:rPr>
        <w:t>S36a - PODLAHA VE VODNÍ NÁDRŽI S HYDROIZOLACÍ PRO NÁDRŽE VODY NA ÚROVNI -11,900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železobetonová základová deska 400mm (viz PD statika)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betonová mazanina ve spádu 50-10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certifikovaný vodotěsný povlak. systém pro zásob. nádrže užitkové vody 2mm</w:t>
      </w:r>
    </w:p>
    <w:p>
      <w:pPr>
        <w:pStyle w:val="Normal"/>
        <w:rPr/>
      </w:pPr>
      <w:r>
        <w:rPr>
          <w:rFonts w:cs="Arial" w:ascii="Arial Narrow" w:hAnsi="Arial Narrow"/>
          <w:b/>
          <w:sz w:val="22"/>
          <w:szCs w:val="22"/>
        </w:rPr>
        <w:t xml:space="preserve">celková výška nad základovou deskou - 50 - 100mm 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S36b - PODLAHA V ČERPACÍ JÍMCE S HYDROIZOLACÍ PRO NÁDRŽE VODY 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železobetonová základová deska 400mm (viz PD statika)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betonová mazanina ve spádu 450-55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certifikovaný vodotěsný povlak. systém pro zásob. nádrže užitkové vody 2mm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celková výška nad základovou deskou - 450 - 550mm 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S37 - PODLAHA CHODEB A OSTATNÍCH TECH. PROVOZŮ V 2.PP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- železobetonová deska 200mm (viz PD statika)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výplňový beton (pro podlahové rozvody profesí) 6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tepelná a akustická izolace - elastifikované podlahové desky EPS 5000 tl. 30mm pro těžké plovoucí podlahy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separační folie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betonová mazanina s kari sítí (W4, oka 100x100mm) 10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cementový potěr 5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podlahová stěrka 10mm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celková výška nad základovou deskou - 250mm 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S38 - DVOJITÁ PODLAHA V ROZVODNĚ VN, NA ÚROVNI  -5,350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železobetonová deska 200mm (viz PD statika)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cementový potěr, povrch vyrov. bezprašná stěrka nebo bezprašný nátěr 50mm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dvojitá montovaná kladená elektrostaticky vodivá podlaha, rastr 600 x 600mm, výška 90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pecifikace: zdvojená podlaha s vyjímatel. podlah. panely (kladená), ocel. pozink. konstrukce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(stavitelné podpěry, vodor. spojníky), únosnost min. 1500kg/m2 a 300kg bodově, požár. odolnost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R30, podlahové panely na bázi dřevotřísky, spodní strana ocel. pozink. plech, nášlapná vrstva PVC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homogenní pro vyšší namáhání (tl. min. 1,7mm), elektrostaticky vodivá, připojit na uzem. elektro,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tojky lepit nebo šroub. k podkladu, součástí dodávky podlahy i vyrovnávací stupně vč. boku z.p.</w:t>
      </w:r>
    </w:p>
    <w:p>
      <w:pPr>
        <w:pStyle w:val="Normal"/>
        <w:rPr/>
      </w:pPr>
      <w:r>
        <w:rPr>
          <w:rFonts w:cs="Arial" w:ascii="Arial Narrow" w:hAnsi="Arial Narrow"/>
          <w:b/>
          <w:sz w:val="22"/>
          <w:szCs w:val="22"/>
        </w:rPr>
        <w:t xml:space="preserve">celková výška nad stropní deskou - 950mm 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b/>
          <w:sz w:val="22"/>
          <w:szCs w:val="22"/>
        </w:rPr>
        <w:t>S39 - PODLAHA CHODEB A OSTATNÍCH PROVOZŮ V 1.PP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železobetonová deska 200mm (viz PD statika)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- vyrovnávací stěrka (dle potřeby / rovinnosti stropní desky)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tepelná a akustická izolace - elastifikované podlahové desky EPS 5000 tl. 30mm pro těžké plovoucí podlahy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separační folie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betonová mazanina s kari sítí (W4, oka 100x100mm) 5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podlahová stěrka 10mm</w:t>
      </w:r>
    </w:p>
    <w:p>
      <w:pPr>
        <w:pStyle w:val="Normal"/>
        <w:rPr/>
      </w:pPr>
      <w:r>
        <w:rPr>
          <w:rFonts w:cs="Arial" w:ascii="Arial Narrow" w:hAnsi="Arial Narrow"/>
          <w:b/>
          <w:sz w:val="22"/>
          <w:szCs w:val="22"/>
        </w:rPr>
        <w:t xml:space="preserve">celková výška nad stropní deskou - 100mm 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S40 - PODLAHA CHODEB NA VENKOVNÍM SCHODIŠTI V 1.PP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železobetonová deska 200mm (viz PD statika)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- vyrovnávací stěrka (dle potřeby/rovinnosti stropní desky)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- tepelná a akustická izolace - elastifikované podlahové desky EPS 5000 tl. 40mm pro těžké plovoucí podlahy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separační folie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betonová mazanina s kari sítí (W4, oka 100x100mm) 5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podlahová stěrka 10mm</w:t>
      </w:r>
    </w:p>
    <w:p>
      <w:pPr>
        <w:pStyle w:val="Normal"/>
        <w:rPr/>
      </w:pPr>
      <w:r>
        <w:rPr>
          <w:rFonts w:cs="Arial" w:ascii="Arial Narrow" w:hAnsi="Arial Narrow"/>
          <w:b/>
          <w:sz w:val="22"/>
          <w:szCs w:val="22"/>
        </w:rPr>
        <w:t xml:space="preserve">celková výška nad stropní deskou - 100mm 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Akustické obklady v prostorách pro VZT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- ocelová konstrukce pro sádrokarton. stěny, profily CW 100 (obklady tl. 100 mm) a CW 50 (obklady tl. 50 mm)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- akustická izolace – desky z miner. vláken tl. 100 mm a tl. 50 mm, objem. hmotnost 65 kg/m3, povrch. úprava netkanou textilií, hydrofobizované, tř. reakce na oheň A1, akust. absorpce při tl. 100 mm: 0,41/125Hz; 0,60/250Hz; 0,84/500Hz; 0,86/1000Hz; 0,94/2000Hz; 0,95/4000Hz (standard např. ORSTECH 65NT)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- TAHOKOV pozinkovaný DX51D + Z – TR/16,0/1,8/tl. 1 mm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- ocel. pozink. spojovací a upevňovací materiál (přítlačné lišty, upev. třmeny, šrouby aj. spoj. a upev. materiál)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S41 - VOZOVKA NAD 1.PP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- železobetonová deska 300mm (viz PD statika)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vyrovnávací stěrka 5-1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parozábrana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cem. potěr/bet. mazanina ve spádu dle komunikace 30-190mm (od. tl. 110mm vylehčit deskami XPS 5000 CS)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vodotěsná izolace - hydroizolační PVC-P fólie pro vyšší namáhání (tl. min 1,5mm), oboustranně mezi ochranné a separační textilie ze synt. vláken (min 500g/m2)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tepelná izolace XPS 5000 CS s velmi vysokou pevností v tlaku 700kPA, hrany s polodrážkami, 16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vozovka - součást projektu inž. objektu IO101 Komunikace 180mm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celková výška nad stropní deskou - 380-540mm 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(Upož = 0,24W/m2K, Udop = 0,16W/m2K)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Ukce = 0,21W/m2K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S42 - RAMPA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rostlý terén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štěrkodrť ŠD 0-64 25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štěrkopísek + vápno 4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žulová mozaika řezaná 60mm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celková výška souvrství - 350mm 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680" w:top="1531" w:footer="567" w:bottom="153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mSprings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0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08"/>
    </w:tblGrid>
    <w:tr>
      <w:trPr/>
      <w:tc>
        <w:tcPr>
          <w:tcW w:w="93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Arial Narrow" w:hAnsi="Arial Narrow" w:cs="Arial Narrow"/>
              <w:sz w:val="20"/>
              <w:szCs w:val="20"/>
            </w:rPr>
          </w:pPr>
          <w:r>
            <w:rPr>
              <w:rFonts w:cs="Arial Narrow" w:ascii="Arial Narrow" w:hAnsi="Arial Narrow"/>
              <w:sz w:val="20"/>
              <w:szCs w:val="20"/>
            </w:rPr>
            <w:t xml:space="preserve">Revitalizace objektu Císařských lázní KV - Servisní trakt a Rašelinový pavilon  - DSP                                                   09/2011                                                                                                        </w:t>
          </w:r>
        </w:p>
      </w:tc>
    </w:tr>
    <w:tr>
      <w:trPr/>
      <w:tc>
        <w:tcPr>
          <w:tcW w:w="93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  <w:sz w:val="20"/>
              <w:szCs w:val="20"/>
            </w:rPr>
          </w:pPr>
          <w:r>
            <w:rPr>
              <w:rStyle w:val="PageNumber"/>
              <w:rFonts w:cs="Arial Narrow" w:ascii="Arial Narrow" w:hAnsi="Arial Narrow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t>9</w: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end"/>
          </w:r>
          <w:r>
            <w:rPr>
              <w:rStyle w:val="PageNumber"/>
              <w:rFonts w:eastAsia="Arial Narrow" w:cs="Arial Narrow" w:ascii="Arial Narrow" w:hAnsi="Arial Narrow"/>
              <w:sz w:val="20"/>
              <w:szCs w:val="20"/>
            </w:rPr>
            <w:t xml:space="preserve"> </w:t>
          </w:r>
          <w:r>
            <w:rPr>
              <w:rStyle w:val="PageNumber"/>
              <w:rFonts w:cs="Arial Narrow" w:ascii="Arial Narrow" w:hAnsi="Arial Narrow"/>
              <w:sz w:val="20"/>
              <w:szCs w:val="20"/>
            </w:rPr>
            <w:t xml:space="preserve">- </w:t>
          </w:r>
          <w:r>
            <w:rPr>
              <w:rStyle w:val="PageNumber"/>
              <w:rFonts w:cs="Arial Narrow" w:ascii="Arial Narrow" w:hAnsi="Arial Narrow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t>9</w: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0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08"/>
    </w:tblGrid>
    <w:tr>
      <w:trPr/>
      <w:tc>
        <w:tcPr>
          <w:tcW w:w="93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Arial Narrow" w:hAnsi="Arial Narrow" w:cs="Arial Narrow"/>
              <w:sz w:val="20"/>
              <w:szCs w:val="20"/>
            </w:rPr>
          </w:pPr>
          <w:r>
            <w:rPr>
              <w:rFonts w:cs="Arial Narrow" w:ascii="Arial Narrow" w:hAnsi="Arial Narrow"/>
              <w:sz w:val="20"/>
              <w:szCs w:val="20"/>
            </w:rPr>
            <w:t xml:space="preserve">Revitalizace objektu Císařských lázní KV - Servisní trakt a Rašelinový pavilon  - DSP                                                   09/2011                                                                                                        </w:t>
          </w:r>
        </w:p>
      </w:tc>
    </w:tr>
    <w:tr>
      <w:trPr/>
      <w:tc>
        <w:tcPr>
          <w:tcW w:w="93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  <w:sz w:val="20"/>
              <w:szCs w:val="20"/>
            </w:rPr>
          </w:pPr>
          <w:r>
            <w:rPr>
              <w:rStyle w:val="PageNumber"/>
              <w:rFonts w:cs="Arial Narrow" w:ascii="Arial Narrow" w:hAnsi="Arial Narrow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t>1</w: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end"/>
          </w:r>
          <w:r>
            <w:rPr>
              <w:rStyle w:val="PageNumber"/>
              <w:rFonts w:eastAsia="Arial Narrow" w:cs="Arial Narrow" w:ascii="Arial Narrow" w:hAnsi="Arial Narrow"/>
              <w:sz w:val="20"/>
              <w:szCs w:val="20"/>
            </w:rPr>
            <w:t xml:space="preserve"> </w:t>
          </w:r>
          <w:r>
            <w:rPr>
              <w:rStyle w:val="PageNumber"/>
              <w:rFonts w:cs="Arial Narrow" w:ascii="Arial Narrow" w:hAnsi="Arial Narrow"/>
              <w:sz w:val="20"/>
              <w:szCs w:val="20"/>
            </w:rPr>
            <w:t>- 9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130" w:dyaOrig="113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0.45pt;height:37pt" filled="f" o:ole="">
          <v:imagedata r:id="rId2" o:title=""/>
        </v:shape>
        <o:OLEObject Type="Embed" ProgID="" ShapeID="ole_rId1" DrawAspect="Content" ObjectID="_1921924771" r:id="rId1"/>
      </w:objec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130" w:dyaOrig="113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0.45pt;height:37pt" filled="f" o:ole="">
          <v:imagedata r:id="rId2" o:title=""/>
        </v:shape>
        <o:OLEObject Type="Embed" ProgID="" ShapeID="ole_rId1" DrawAspect="Content" ObjectID="_1511971837" r:id="rId1"/>
      </w:objec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 Narrow" w:hAnsi="Arial Narrow" w:cs="Arial Narrow" w:hint="default"/>
      </w:rPr>
    </w:lvl>
  </w:abstractNum>
  <w:abstractNum w:abstractNumId="3">
    <w:lvl w:ilvl="0">
      <w:numFmt w:val="bullet"/>
      <w:lvlText w:val=""/>
      <w:lvlJc w:val="left"/>
      <w:pPr>
        <w:tabs>
          <w:tab w:val="num" w:pos="57"/>
        </w:tabs>
        <w:ind w:left="2937" w:hanging="5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57"/>
        </w:tabs>
        <w:ind w:left="57" w:hanging="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true"/>
      <w:overflowPunct w:val="false"/>
      <w:autoSpaceDE w:val="false"/>
      <w:outlineLvl w:val="2"/>
    </w:pPr>
    <w:rPr>
      <w:rFonts w:ascii="Arial Narrow" w:hAnsi="Arial Narrow" w:cs="Arial Narrow"/>
      <w:bCs/>
      <w:caps/>
      <w:color w:val="00000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Arial Narrow" w:hAnsi="Arial Narrow" w:cs="Arial"/>
      <w:b/>
      <w:bCs/>
      <w:sz w:val="28"/>
      <w:szCs w:val="22"/>
    </w:rPr>
  </w:style>
  <w:style w:type="paragraph" w:styleId="Heading7">
    <w:name w:val="Heading 7"/>
    <w:basedOn w:val="Normal"/>
    <w:next w:val="Normal"/>
    <w:qFormat/>
    <w:pPr>
      <w:keepNext w:val="true"/>
      <w:autoSpaceDE w:val="false"/>
      <w:jc w:val="both"/>
      <w:outlineLvl w:val="6"/>
    </w:pPr>
    <w:rPr>
      <w:rFonts w:ascii="Arial Narrow" w:hAnsi="Arial Narrow" w:cs="Arial"/>
      <w:b/>
      <w:bCs/>
      <w:caps/>
      <w:szCs w:val="28"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8"/>
        <w:tab w:val="left" w:pos="120" w:leader="none"/>
      </w:tabs>
      <w:autoSpaceDE w:val="false"/>
      <w:ind w:left="120" w:hanging="120"/>
      <w:jc w:val="both"/>
      <w:outlineLvl w:val="7"/>
    </w:pPr>
    <w:rPr>
      <w:rFonts w:ascii="Arial Narrow" w:hAnsi="Arial Narrow" w:cs="Arial"/>
      <w:b/>
      <w:bCs/>
      <w:sz w:val="22"/>
      <w:szCs w:val="20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jc w:val="both"/>
      <w:outlineLvl w:val="8"/>
    </w:pPr>
    <w:rPr>
      <w:rFonts w:ascii="Arial Narrow" w:hAnsi="Arial Narrow" w:cs="Arial"/>
      <w:b/>
      <w:bCs/>
      <w:sz w:val="22"/>
      <w:szCs w:val="20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5z3">
    <w:name w:val="WW8Num5z3"/>
    <w:qFormat/>
    <w:rPr>
      <w:rFonts w:ascii="Symbol" w:hAnsi="Symbol" w:cs="OpenSymbol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</w:rPr>
  </w:style>
  <w:style w:type="character" w:styleId="WW8Num7z0">
    <w:name w:val="WW8Num7z0"/>
    <w:qFormat/>
    <w:rPr>
      <w:rFonts w:ascii="Arial Narrow" w:hAnsi="Arial Narrow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8z3">
    <w:name w:val="WW8Num8z3"/>
    <w:qFormat/>
    <w:rPr>
      <w:rFonts w:ascii="Symbol" w:hAnsi="Symbol" w:cs="OpenSymbo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 Narrow" w:hAnsi="Arial Narrow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1z3">
    <w:name w:val="WW8Num11z3"/>
    <w:qFormat/>
    <w:rPr>
      <w:rFonts w:ascii="Symbol" w:hAnsi="Symbol" w:cs="OpenSymbo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2z3">
    <w:name w:val="WW8Num12z3"/>
    <w:qFormat/>
    <w:rPr>
      <w:rFonts w:ascii="Symbol" w:hAnsi="Symbol" w:cs="OpenSymbo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OpenSymbol" w:hAnsi="OpenSymbol" w:cs="OpenSymbol"/>
    </w:rPr>
  </w:style>
  <w:style w:type="character" w:styleId="WW8Num13z3">
    <w:name w:val="WW8Num13z3"/>
    <w:qFormat/>
    <w:rPr>
      <w:rFonts w:ascii="Symbol" w:hAnsi="Symbol" w:cs="Open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 Narrow" w:hAnsi="Arial Narrow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OpenSymbol" w:hAnsi="OpenSymbol" w:cs="OpenSymbol"/>
    </w:rPr>
  </w:style>
  <w:style w:type="character" w:styleId="WW8Num20z3">
    <w:name w:val="WW8Num20z3"/>
    <w:qFormat/>
    <w:rPr>
      <w:rFonts w:ascii="Symbol" w:hAnsi="Symbol" w:cs="OpenSymbo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OpenSymbol" w:hAnsi="OpenSymbol" w:cs="OpenSymbol"/>
    </w:rPr>
  </w:style>
  <w:style w:type="character" w:styleId="WW8Num21z3">
    <w:name w:val="WW8Num21z3"/>
    <w:qFormat/>
    <w:rPr>
      <w:rFonts w:ascii="Symbol" w:hAnsi="Symbol" w:cs="OpenSymbo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2z1">
    <w:name w:val="WW8Num22z1"/>
    <w:qFormat/>
    <w:rPr>
      <w:rFonts w:ascii="OpenSymbol" w:hAnsi="OpenSymbol" w:cs="OpenSymbol"/>
    </w:rPr>
  </w:style>
  <w:style w:type="character" w:styleId="WW8Num22z3">
    <w:name w:val="WW8Num22z3"/>
    <w:qFormat/>
    <w:rPr>
      <w:rFonts w:ascii="Symbol" w:hAnsi="Symbol" w:cs="OpenSymbo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OpenSymbol" w:hAnsi="OpenSymbol" w:cs="OpenSymbol"/>
    </w:rPr>
  </w:style>
  <w:style w:type="character" w:styleId="WW8Num23z3">
    <w:name w:val="WW8Num23z3"/>
    <w:qFormat/>
    <w:rPr>
      <w:rFonts w:ascii="Symbol" w:hAnsi="Symbol" w:cs="Open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1name">
    <w:name w:val="p1name"/>
    <w:basedOn w:val="Standardnpsmoodstavce"/>
    <w:qFormat/>
    <w:rPr/>
  </w:style>
  <w:style w:type="character" w:styleId="Pnname">
    <w:name w:val="pnname"/>
    <w:basedOn w:val="Standardnpsmoodstavce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andardnpsmoodstavce"/>
    <w:rPr/>
  </w:style>
  <w:style w:type="character" w:styleId="MojeCharChar">
    <w:name w:val="Moje Char Char"/>
    <w:qFormat/>
    <w:rPr>
      <w:rFonts w:ascii="Arial" w:hAnsi="Arial" w:cs="Arial"/>
      <w:sz w:val="24"/>
      <w:szCs w:val="24"/>
      <w:lang w:val="cs-CZ" w:eastAsia="en-US" w:bidi="ar-SA"/>
    </w:rPr>
  </w:style>
  <w:style w:type="character" w:styleId="Normln1Char">
    <w:name w:val="Normální1 Char"/>
    <w:qFormat/>
    <w:rPr>
      <w:rFonts w:ascii="MS Sans Serif;Arial" w:hAnsi="MS Sans Serif;Arial" w:cs="MS Sans Serif;Arial"/>
      <w:sz w:val="24"/>
      <w:szCs w:val="24"/>
      <w:lang w:val="cs-CZ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0"/>
      <w:szCs w:val="20"/>
    </w:rPr>
  </w:style>
  <w:style w:type="paragraph" w:styleId="Zkladntextodsazen2">
    <w:name w:val="Základní text odsazený 2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720" w:hanging="0"/>
      <w:jc w:val="both"/>
    </w:pPr>
    <w:rPr>
      <w:szCs w:val="20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Cs w:val="20"/>
    </w:rPr>
  </w:style>
  <w:style w:type="paragraph" w:styleId="Nadpis1tz">
    <w:name w:val="nadpis_1tz"/>
    <w:next w:val="Normlntz"/>
    <w:qFormat/>
    <w:pPr>
      <w:widowControl w:val="false"/>
      <w:tabs>
        <w:tab w:val="clear" w:pos="708"/>
        <w:tab w:val="left" w:pos="360" w:leader="none"/>
        <w:tab w:val="left" w:pos="432" w:leader="none"/>
      </w:tabs>
      <w:suppressAutoHyphens w:val="true"/>
      <w:bidi w:val="0"/>
      <w:ind w:left="431" w:hanging="431"/>
      <w:outlineLvl w:val="0"/>
    </w:pPr>
    <w:rPr>
      <w:rFonts w:ascii="Arial Narrow" w:hAnsi="Arial Narrow" w:eastAsia="Times New Roman" w:cs="Arial Narrow"/>
      <w:b/>
      <w:color w:val="auto"/>
      <w:sz w:val="22"/>
      <w:szCs w:val="22"/>
      <w:lang w:val="cs-CZ" w:bidi="ar-SA" w:eastAsia="zh-CN"/>
    </w:rPr>
  </w:style>
  <w:style w:type="paragraph" w:styleId="Nadpis4tz">
    <w:name w:val="nadpis_4tz"/>
    <w:next w:val="Normlntz"/>
    <w:qFormat/>
    <w:pPr>
      <w:widowControl/>
      <w:bidi w:val="0"/>
      <w:outlineLvl w:val="3"/>
    </w:pPr>
    <w:rPr>
      <w:rFonts w:ascii="Arial Narrow" w:hAnsi="Arial Narrow" w:eastAsia="Times New Roman" w:cs="Arial Narrow"/>
      <w:b/>
      <w:color w:val="auto"/>
      <w:sz w:val="22"/>
      <w:szCs w:val="20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numPr>
        <w:ilvl w:val="0"/>
        <w:numId w:val="0"/>
      </w:numPr>
      <w:tabs>
        <w:tab w:val="clear" w:pos="708"/>
        <w:tab w:val="left" w:pos="576" w:leader="none"/>
      </w:tabs>
      <w:ind w:left="576" w:hanging="576"/>
      <w:outlineLvl w:val="1"/>
    </w:pPr>
    <w:rPr>
      <w:rFonts w:ascii="Arial Narrow" w:hAnsi="Arial Narrow" w:cs="Arial Narrow"/>
      <w:b/>
      <w:sz w:val="22"/>
      <w:szCs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>
      <w:sz w:val="20"/>
      <w:szCs w:val="20"/>
    </w:rPr>
  </w:style>
  <w:style w:type="paragraph" w:styleId="Nadpis3tz">
    <w:name w:val="nadpis_3tz"/>
    <w:basedOn w:val="Nadpis2tz"/>
    <w:next w:val="Normlntz"/>
    <w:qFormat/>
    <w:pPr>
      <w:tabs>
        <w:tab w:val="left" w:pos="576" w:leader="none"/>
        <w:tab w:val="left" w:pos="720" w:leader="none"/>
      </w:tabs>
      <w:overflowPunct w:val="false"/>
      <w:autoSpaceDE w:val="false"/>
      <w:spacing w:before="0" w:after="0"/>
      <w:ind w:left="720" w:hanging="720"/>
      <w:textAlignment w:val="baseline"/>
      <w:outlineLvl w:val="9"/>
    </w:pPr>
    <w:rPr>
      <w:rFonts w:ascii="Arial" w:hAnsi="Arial" w:cs="Arial"/>
      <w:sz w:val="24"/>
      <w:lang w:val="en-US" w:eastAsia="en-US"/>
    </w:rPr>
  </w:style>
  <w:style w:type="paragraph" w:styleId="Normln1">
    <w:name w:val="Normální1"/>
    <w:qFormat/>
    <w:pPr>
      <w:widowControl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cs-CZ" w:eastAsia="en-US" w:bidi="ar-SA"/>
    </w:rPr>
  </w:style>
  <w:style w:type="paragraph" w:styleId="Nadpis11">
    <w:name w:val="Nadpis 11"/>
    <w:basedOn w:val="Normln1"/>
    <w:next w:val="Normln1"/>
    <w:qFormat/>
    <w:pPr/>
    <w:rPr>
      <w:sz w:val="50"/>
    </w:rPr>
  </w:style>
  <w:style w:type="paragraph" w:styleId="Styl1">
    <w:name w:val="Styl1"/>
    <w:basedOn w:val="TextBody"/>
    <w:next w:val="TextBody"/>
    <w:qFormat/>
    <w:pPr>
      <w:widowControl w:val="false"/>
      <w:spacing w:lineRule="atLeast" w:line="280"/>
    </w:pPr>
    <w:rPr>
      <w:rFonts w:ascii="Arial" w:hAnsi="Arial" w:cs="Arial"/>
      <w:sz w:val="20"/>
      <w:lang w:val="en-US" w:eastAsia="en-US"/>
    </w:rPr>
  </w:style>
  <w:style w:type="paragraph" w:styleId="MojeChar">
    <w:name w:val="Moje Char"/>
    <w:basedOn w:val="Normal"/>
    <w:qFormat/>
    <w:pPr>
      <w:spacing w:lineRule="atLeast" w:line="280"/>
      <w:jc w:val="both"/>
    </w:pPr>
    <w:rPr>
      <w:rFonts w:ascii="Arial" w:hAnsi="Arial" w:cs="Arial"/>
      <w:lang w:val="en-US" w:eastAsia="en-US"/>
    </w:rPr>
  </w:style>
  <w:style w:type="paragraph" w:styleId="Moje">
    <w:name w:val="moje"/>
    <w:basedOn w:val="Normal"/>
    <w:qFormat/>
    <w:pPr>
      <w:tabs>
        <w:tab w:val="clear" w:pos="708"/>
        <w:tab w:val="left" w:pos="-720" w:leader="none"/>
      </w:tabs>
      <w:suppressAutoHyphens w:val="true"/>
      <w:jc w:val="both"/>
    </w:pPr>
    <w:rPr>
      <w:rFonts w:ascii="Arial" w:hAnsi="Arial" w:cs="Arial"/>
      <w:spacing w:val="-2"/>
      <w:sz w:val="20"/>
      <w:szCs w:val="20"/>
    </w:rPr>
  </w:style>
  <w:style w:type="paragraph" w:styleId="Odstavec1">
    <w:name w:val="Odstavec 1"/>
    <w:basedOn w:val="Normal"/>
    <w:qFormat/>
    <w:pPr>
      <w:numPr>
        <w:ilvl w:val="0"/>
        <w:numId w:val="4"/>
      </w:numPr>
      <w:overflowPunct w:val="false"/>
      <w:autoSpaceDE w:val="false"/>
      <w:ind w:firstLine="284"/>
      <w:jc w:val="both"/>
      <w:textAlignment w:val="baseline"/>
    </w:pPr>
    <w:rPr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3"/>
      </w:numPr>
    </w:pPr>
    <w:rPr/>
  </w:style>
  <w:style w:type="paragraph" w:styleId="Slovanseznam2a">
    <w:name w:val="číslovaný seznam 2a"/>
    <w:basedOn w:val="Slovanseznam"/>
    <w:qFormat/>
    <w:pPr>
      <w:numPr>
        <w:ilvl w:val="0"/>
        <w:numId w:val="0"/>
      </w:numPr>
      <w:spacing w:before="40" w:after="40"/>
      <w:ind w:hanging="0"/>
      <w:jc w:val="both"/>
    </w:pPr>
    <w:rPr>
      <w:szCs w:val="20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0:40:00Z</dcterms:created>
  <dc:creator>tdohnal</dc:creator>
  <dc:description/>
  <cp:keywords/>
  <dc:language>en-US</dc:language>
  <cp:lastModifiedBy>PC3032</cp:lastModifiedBy>
  <cp:lastPrinted>2011-09-06T15:11:00Z</cp:lastPrinted>
  <dcterms:modified xsi:type="dcterms:W3CDTF">2011-09-06T13:12:00Z</dcterms:modified>
  <cp:revision>12</cp:revision>
  <dc:subject/>
  <dc:title>AKCE</dc:title>
</cp:coreProperties>
</file>