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493497581"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615638459"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