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50130296"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598672104"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