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80456024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635441342"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