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569688171"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411952037"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