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136861530"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089310609"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