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23703477"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75719170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