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637562704"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980644906"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