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534103969"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80058166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