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420930658"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2043347925"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