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900785413"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00233574"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