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256540890"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382242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