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07354422"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59971543"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