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508216181"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33436082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