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12366103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289190828"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