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5564306"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719354938"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