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873681203"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151239743"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