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říspěvková organizac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okolov, Chebská 282, PSČ 356 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6"/>
          <w:szCs w:val="16"/>
        </w:rPr>
      </w:pPr>
      <w:r>
        <w:rPr>
          <w:sz w:val="36"/>
          <w:szCs w:val="16"/>
        </w:rPr>
        <w:t>Krycí list nabídk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 veřejné zakázce s názv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Administrace veřejných zakázek“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Dodavatel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Obchodní firma:</w:t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Sídlo:</w:t>
        <w:tab/>
        <w:tab/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IČO:</w:t>
        <w:tab/>
        <w:tab/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DIČ:</w:t>
        <w:tab/>
        <w:tab/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Osoba oprávněná </w:t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jednat za dodavatele:</w:t>
        <w:tab/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E-mail:</w:t>
        <w:tab/>
        <w:tab/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en-US" w:eastAsia="en-US"/>
        </w:rPr>
        <w:t>Tel.:</w:t>
        <w:tab/>
        <w:tab/>
        <w:tab/>
        <w:tab/>
      </w:r>
      <w:r>
        <w:rPr>
          <w:sz w:val="22"/>
          <w:szCs w:val="22"/>
          <w:highlight w:val="yellow"/>
        </w:rPr>
        <w:t>[DOPLNIT]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Nabídková cena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81"/>
        <w:gridCol w:w="2072"/>
        <w:gridCol w:w="2290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bookmarkStart w:id="0" w:name="_Hlk66738186"/>
            <w:bookmarkEnd w:id="0"/>
            <w:r>
              <w:rPr>
                <w:rFonts w:eastAsia="Calibri"/>
                <w:b/>
                <w:sz w:val="22"/>
                <w:szCs w:val="22"/>
              </w:rPr>
              <w:t>Činnos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bez DP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částka odpovídající DPH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ena celke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četně DPH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inová sazba za administraci veřejné zakázky malého rozsahu mimo režim Zákon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inová sazba za administraci podlimitní veřejné zakázky v režimu Zákon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inová sazba za administraci nadlimitní veřejné zakázky v režimu Zákon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IT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is oprávněné oso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553710" cy="1009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55371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34:00Z</dcterms:created>
  <dc:creator/>
  <dc:description/>
  <cp:keywords/>
  <dc:language>en-US</dc:language>
  <cp:lastModifiedBy/>
  <dcterms:modified xsi:type="dcterms:W3CDTF">2021-08-05T08:44:00Z</dcterms:modified>
  <cp:revision>1</cp:revision>
  <dc:subject/>
  <dc:title/>
</cp:coreProperties>
</file>