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/KU/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kou organizace </w:t>
      </w:r>
      <w:r>
        <w:rPr>
          <w:sz w:val="22"/>
          <w:szCs w:val="22"/>
        </w:rPr>
        <w:t>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František Malár, tel.: 352 356 142, mobil: 602 406 907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Odp. pracovník: Jaroslav Brom, mobil: 724 128 829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Oprava vozovky silnice III/22126 Vojkovice - Jakubov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  /ODO/2021 na silnicích č. </w:t>
      </w:r>
      <w:r>
        <w:rPr>
          <w:b/>
        </w:rPr>
        <w:t xml:space="preserve">III/22126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97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3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5-06T13:01:00Z</dcterms:modified>
  <cp:revision>5</cp:revision>
  <dc:subject/>
  <dc:title>Kupní smlouva</dc:title>
</cp:coreProperties>
</file>