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František Malár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malar.frantisek@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silnic II/205 a III/20514 Močidlec, Novosedly“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V rámci realizace Díla a dalších plnění s realizací Díla má být v souladu s touto smlouvou zajištěno zejména ze strany zhotovitele následující plnění:</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Cs/>
          <w:sz w:val="22"/>
          <w:szCs w:val="22"/>
        </w:rPr>
        <w:t xml:space="preserve">Jedná se o opravu silnice III/205 v obci Močidlec ve staničení km cca 27,592 – 27,900 a km cca 28,600 -28,720 v celkové délce 428 m. Bude provedeno odfrézování v průměrné tloušťce 50 mm s vyrovnáním profilu a s plynulým napojením na stávající stav v celkové ploše cca 2400 m2. Dále provedení vyrovnávek z ACL 16 v množství cca 20 t. Po provedení spojovacího postřiku bude položena obrusná vrstva ACO 11+ v tloušťce 50 mm a celkové ploše cca 2400 m2. Bude provedeno doplnění krajnic se zhutněním včetně provedení VDZ s vodící čárou š.-12,5 cm. Pracovní spáry budou proříznuty a zality modifikovanou zálivkou a v místě sjezdů bude provedeno plynulé napojení na stávající stav.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eastAsia="Garamond" w:cs="Garamond"/>
          <w:bCs/>
          <w:sz w:val="22"/>
          <w:szCs w:val="22"/>
        </w:rPr>
      </w:pPr>
      <w:r>
        <w:rPr>
          <w:rFonts w:eastAsia="Garamond" w:cs="Garamond" w:ascii="Garamond" w:hAnsi="Garamond"/>
          <w:bCs/>
          <w:sz w:val="22"/>
          <w:szCs w:val="22"/>
        </w:rPr>
        <w:t xml:space="preserve">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bCs/>
          <w:sz w:val="22"/>
          <w:szCs w:val="22"/>
        </w:rPr>
        <w:t xml:space="preserve">Dále se jedná o opravu silnice III/20514 ve staničení km 0,000 – 1,720. Bude provedeno odfrézování v průměrné tloušťce 50 mm s vyrovnáním profilu a s plynulým napojením na stávající stav v celkové ploše cca 9400 m2. Dále provedení vyrovnávek z ACL 16 v množství cca 50 t. Po provedení spojovacího postřiku bude položena obrusná vrstva ACO 11+ v tloušťce 50 mm a celkové ploše cca 9400 m2. Bude provedeno doplnění krajnic se zhutněním včetně provedení VDZ s vodící čárou š.-12,5 cm. Pracovní spáry budou proříznuty a zality modifikovanou zálivkou a v místě sjezdů bude provedeno plynulé napojení na stávající stav.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1</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8/2021</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10.2021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10.2021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na kryt vozovky a 24 měsíců na vodorovné dopravní značení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napToGrid w:val="false"/>
        <w:spacing w:before="0" w:after="60"/>
        <w:rPr>
          <w:rFonts w:ascii="Garamond" w:hAnsi="Garamond" w:cs="Garamond"/>
          <w:szCs w:val="22"/>
        </w:rPr>
      </w:pPr>
      <w:r>
        <w:rPr>
          <w:rFonts w:cs="Garamond" w:ascii="Garamond" w:hAnsi="Garamond"/>
          <w:szCs w:val="22"/>
        </w:rPr>
      </w:r>
    </w:p>
    <w:p>
      <w:pPr>
        <w:pStyle w:val="Zkladntextodsazen3"/>
        <w:snapToGrid w:val="false"/>
        <w:spacing w:before="0" w:after="60"/>
        <w:rPr>
          <w:rFonts w:ascii="Garamond" w:hAnsi="Garamond" w:cs="Garamond"/>
          <w:szCs w:val="22"/>
        </w:rPr>
      </w:pPr>
      <w:r>
        <w:rPr>
          <w:rFonts w:cs="Garamond" w:ascii="Garamond" w:hAnsi="Garamond"/>
          <w:szCs w:val="22"/>
        </w:rPr>
      </w:r>
    </w:p>
    <w:p>
      <w:pPr>
        <w:pStyle w:val="Zkladntextodsazen3"/>
        <w:snapToGrid w:val="false"/>
        <w:spacing w:before="0" w:after="60"/>
        <w:rPr>
          <w:rFonts w:ascii="Garamond" w:hAnsi="Garamond" w:cs="Garamond"/>
          <w:szCs w:val="22"/>
        </w:rPr>
      </w:pPr>
      <w:r>
        <w:rPr>
          <w:rFonts w:cs="Garamond" w:ascii="Garamond" w:hAnsi="Garamond"/>
          <w:szCs w:val="22"/>
        </w:rPr>
      </w:r>
    </w:p>
    <w:p>
      <w:pPr>
        <w:pStyle w:val="Zkladntextodsazen3"/>
        <w:snapToGrid w:val="false"/>
        <w:spacing w:before="0" w:after="6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jc w:val="center"/>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spacing w:before="0" w:after="60"/>
        <w:ind w:left="360" w:hanging="0"/>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1</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38:00Z</dcterms:created>
  <dc:creator>Charvát</dc:creator>
  <dc:description/>
  <cp:keywords/>
  <dc:language>en-US</dc:language>
  <cp:lastModifiedBy>Malár František</cp:lastModifiedBy>
  <cp:lastPrinted>2017-06-01T09:56:00Z</cp:lastPrinted>
  <dcterms:modified xsi:type="dcterms:W3CDTF">2021-04-19T10:55:00Z</dcterms:modified>
  <cp:revision>4</cp:revision>
  <dc:subject/>
  <dc:title>SMLOUVA O DÍLO</dc:title>
</cp:coreProperties>
</file>