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/KU/2021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kou organizace Ing. Martinou Svojtkov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Vladislav Škvarče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tel. 352 356 194, mob.: 724 242 574,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e-mail: skvarcek.vladislav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Cs/>
        </w:rPr>
        <w:t>„III/2183 Liboc</w:t>
      </w:r>
      <w:r>
        <w:rPr>
          <w:rFonts w:cs="Garamond" w:ascii="Garamond" w:hAnsi="Garamond"/>
        </w:rPr>
        <w:t>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</w:t>
      </w:r>
      <w:r>
        <w:rPr>
          <w:rFonts w:cs="Garamond" w:ascii="Garamond" w:hAnsi="Garamond"/>
          <w:highlight w:val="yellow"/>
        </w:rPr>
        <w:t>…</w:t>
      </w:r>
      <w:r>
        <w:rPr>
          <w:rFonts w:cs="Garamond" w:ascii="Garamond" w:hAnsi="Garamond"/>
        </w:rPr>
        <w:t xml:space="preserve"> /ODO/2021 na silnici III. třídy číslo 2183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18 000,00 x 0,04 x 2,50 = 1 800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Celkem = 1 800,00 t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Předpokládaná cena pro předpokládané množství 1 800,00 t vytěžené obalované směsi činí: 171 000,00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V Sokolově dne : ……………….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V……………dne : ……………….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g. Martina Svojtková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ředitelka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993" w:footer="2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45745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Malár František</cp:lastModifiedBy>
  <cp:lastPrinted>2021-03-19T08:03:00Z</cp:lastPrinted>
  <dcterms:modified xsi:type="dcterms:W3CDTF">2021-03-24T08:44:00Z</dcterms:modified>
  <cp:revision>17</cp:revision>
  <dc:subject/>
  <dc:title>Kupní smlouva</dc:title>
</cp:coreProperties>
</file>