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20/KU/2021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anem Lichtnegerem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Bc. Tomáš Kesl, tel: 725 480 70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</w:t>
      </w:r>
      <w:r>
        <w:rPr>
          <w:b/>
          <w:bCs/>
          <w:sz w:val="22"/>
          <w:szCs w:val="22"/>
        </w:rPr>
        <w:t>Modernizace mostu ev. č. 21222-1 Milhostov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19/ODO/2021 na silnici č. </w:t>
      </w:r>
      <w:r>
        <w:rPr>
          <w:b/>
          <w:bCs/>
          <w:sz w:val="22"/>
          <w:szCs w:val="22"/>
        </w:rPr>
        <w:t>III/212 22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Kupující bere na vědomí, že dle výsledků PAU bude nutné s recyklátem nakládat dle vyhlášky č. 130/2019 Sb., jako ZAS T3 (využití v obalovně na výrobu stmelených směsí nebo v místě stavby s doplňkovou fixací). Konkrétní množství živič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92,06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ána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ab/>
        <w:tab/>
        <w:t xml:space="preserve">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Ing. Jan Lichtneger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76600" cy="1045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276600" cy="1045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2:30:00Z</dcterms:created>
  <dc:creator>Jiřina Janoušková</dc:creator>
  <dc:description/>
  <cp:keywords/>
  <dc:language>en-US</dc:language>
  <cp:lastModifiedBy>Ing. Šťovíček Petr</cp:lastModifiedBy>
  <cp:lastPrinted>2021-01-14T13:18:00Z</cp:lastPrinted>
  <dcterms:modified xsi:type="dcterms:W3CDTF">2021-01-19T06:42:00Z</dcterms:modified>
  <cp:revision>16</cp:revision>
  <dc:subject/>
  <dc:title>Kupní smlouva</dc:title>
</cp:coreProperties>
</file>