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říloha č. 9- VZOR- Dohoda o realizaci, udržování a likvidaci vymezených bezpečnostních opatření ve společných prostore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hoda se uzavírá m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álním zhotovitelem </w:t>
      </w:r>
      <w:r>
        <w:rPr>
          <w:bCs/>
        </w:rPr>
        <w:t xml:space="preserve">………………………… </w:t>
      </w:r>
      <w:r>
        <w:rPr/>
        <w:t>zastoupeným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dnými zhotoviteli, kteří budou zajišťovat realizaci, udržování a likvidaci dohodnutých vymezených bezpečnostních opatření ve společných prostorech, dle vymezení v níže uvedené tabulce. Za tuto činnost plně zodpovídají určení vedoucí zaměstnanci. Podkladem pro tyto činnosti je plán BOZP.</w:t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54"/>
        <w:gridCol w:w="1605"/>
        <w:gridCol w:w="1948"/>
        <w:gridCol w:w="2487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polečné prostor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zpečnostní opatře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Části staveništ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dpovědný zhotovitel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2331751168"/>
            <w:bookmarkStart w:id="1" w:name="__Fieldmark__0_2331751168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dopravní a přístupové cest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a dopravní značení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ržování cest v provozuschopném stavu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ymezení a označení všech přístupů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2331751168"/>
            <w:bookmarkStart w:id="3" w:name="__Fieldmark__1_2331751168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skladovací prostory materiálu a odpadů; předmontážní prostor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rovných zpevněných ploch, dodržovat podmínky skladová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2331751168"/>
            <w:bookmarkStart w:id="5" w:name="__Fieldmark__2_2331751168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vertikální doprav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mezení transportních ploch se zákazem vstupu nepovolaným osobá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2331751168"/>
            <w:bookmarkStart w:id="7" w:name="__Fieldmark__3_2331751168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můstky, kryty, zábradlí a zábran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tvorů a jiných míst, kde hrozí nebezpečí pádu osob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řízení přechodových můstků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2331751168"/>
            <w:bookmarkStart w:id="9" w:name="__Fieldmark__4_2331751168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lešení a ostatní dočasné stavební konstrukc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orná instalace, výstupní a pravidelné kontroly a reviz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tavovat protokol o předání a převzetí leš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dání lešení uživate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znač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hroženého prostoru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2331751168"/>
            <w:bookmarkStart w:id="11" w:name="__Fieldmark__5_2331751168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acovní prostory, kde bude současně vykonávat práci více zhotovitel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/>
            </w:pPr>
            <w:r>
              <w:rPr>
                <w:sz w:val="16"/>
                <w:szCs w:val="16"/>
              </w:rPr>
              <w:t>projednávání na týdenních a denních poradách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ůběžná identifikace těchto prostorů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ování bezpečného souběhu činností;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2331751168"/>
            <w:bookmarkStart w:id="13" w:name="__Fieldmark__6_2331751168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pro ukládání hořlavých a hoření podporujících plynů a hořlavých láte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a označení prostoru dle dokumentace P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podmínek požární bezpečnost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………………………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Za generální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.         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Za odpovědné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…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33:00Z</dcterms:created>
  <dc:creator>novotny</dc:creator>
  <dc:description/>
  <cp:keywords/>
  <dc:language>en-US</dc:language>
  <cp:lastModifiedBy>František Novotný</cp:lastModifiedBy>
  <cp:lastPrinted>2018-05-07T09:54:00Z</cp:lastPrinted>
  <dcterms:modified xsi:type="dcterms:W3CDTF">2020-08-03T09:33:00Z</dcterms:modified>
  <cp:revision>2</cp:revision>
  <dc:subject/>
  <dc:title>Příloha č</dc:title>
</cp:coreProperties>
</file>