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ozní řád staveniště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Základní poučení o rizicích a bezpečném chování na staveništi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 vstupem na staveniště musí být každá osoba seznámena s riziky a poučena o bezpečném chování na staveništi (proškolení jednotlivých pracovníků o BOZP a PO na staveništi a poučení návštěv). Všichni zhotovitelé musí být prokazatelně seznámeny s obsahem plánu BOZP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taveništi platí pravidla a pokyny vyplývající z plánu BOZP a dalších souvisejících právních a ostatních předpisů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a činnosti musí být na staveništi prováděny v souladu s postupem výstavby odsouhlaseným hlavním stavbyvedoucím a koordinátorem BOZP na staveništ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y se mohou na staveništi pohybovat pouze s vědomím hlavního stavbyvedoucího a musí být vybaveny potřebnými OOPP. Návštěva nesmí na stavbě vykonávat žádnou fyzickou činnos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nepovolaným osobám do prostorů vymezených např. zábranou, výstražnými tabulkami, výstražným značením, střežením apo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do ohroženého prostoru mechanizmů, dráhy couvajících vozidel a zdvihad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používání prostředků, zařízení, strojů a nářadí vykazující bezpečnostní nebo požární závad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í povinnost používání určených OOPP a respektovat bezpečnostní značení: pracovní oděv a obuv, ochranná přilba a reflexivní ves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rací, při kterých by mohlo dojít ke vzájemnému ohrožení na staveništi, je vázáno prokazatelnou domluvou se stavbyvedoucím nebo jeho zástupcem a všech odpovědných osob zhotovitelů vzájemně ohroženýc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ný zákaz používání alkoholu a omamných psychotropních látek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kládka a vykládka vozidel může být prováděna pouze za předpokladu dodržení </w:t>
              <w:br/>
              <w:t>NV č. 168/2002</w:t>
            </w:r>
            <w:r>
              <w:rPr>
                <w:rStyle w:val="F510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. a předpisů souvisejících s manipulací s materiá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řípadě mimořádné události volejte na tel. čísla:</w:t>
            </w:r>
          </w:p>
          <w:p>
            <w:pPr>
              <w:pStyle w:val="F000"/>
              <w:spacing w:before="6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– hlavní stavbyvedoucí</w:t>
            </w:r>
          </w:p>
          <w:p>
            <w:pPr>
              <w:pStyle w:val="F000"/>
              <w:spacing w:before="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- koordinátor BOZP na staveništi</w:t>
            </w:r>
          </w:p>
          <w:p>
            <w:pPr>
              <w:pStyle w:val="F00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0 - Hasičský záchranný sbor </w:t>
            </w:r>
          </w:p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5 - Záchranná služba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58 - Policie ČR Okresní ředitelství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 xml:space="preserve">156 – Městská policie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840 840 840, 840 850 860 - Zákaznická linka, Poruchová linka ČEZ Distribuce - elektro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239 – Poruchová linka GridServices - plyn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taveništi budou k dispozici kromě plánu BOZP, technologické a pracovní postupy a související staveništní dokumentace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vštěva vstupující na staveniště svým podpisem v evidenci návštěv potvrzuje, že je srozuměna s provozním řádem staveniště, porozuměla jeho obsahu a zavazuje se dodržovat uvedené pokyny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ýstražné bezpečnostní značení dle vyhodnocení základních rizik na staveništi:</w:t>
            </w:r>
          </w:p>
          <w:p>
            <w:pPr>
              <w:pStyle w:val="F000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05485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2305" cy="577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755650" cy="659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object w:dxaOrig="854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1pt;height:48.75pt" filled="f" o:ole="">
                  <v:imagedata r:id="rId7" o:title=""/>
                </v:shape>
                <o:OLEObject Type="Embed" ProgID="" ShapeID="ole_rId6" DrawAspect="Content" ObjectID="_162033637" r:id="rId6"/>
              </w:objec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Základní zákazové a příkazové značení:</w:t>
            </w:r>
          </w:p>
          <w:p>
            <w:pPr>
              <w:pStyle w:val="F000"/>
              <w:spacing w:before="60" w:after="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438150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82" r="-5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76250" cy="666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54" r="-7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95300" cy="6667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54" r="-7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455" w:dyaOrig="13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.7pt;height:56.2pt" filled="f" o:ole="">
                  <v:imagedata r:id="rId14" o:title=""/>
                </v:shape>
                <o:OLEObject Type="Embed" ProgID="" ShapeID="ole_rId13" DrawAspect="Content" ObjectID="_720600685" r:id="rId13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Karlovarský kraj </w:t>
      <w:tab/>
      <w:tab/>
      <w:tab/>
      <w:t xml:space="preserve">          Vědeckotechnický park, Informačně vzdělávací středisko</w:t>
    </w:r>
  </w:p>
  <w:p>
    <w:pPr>
      <w:pStyle w:val="Header"/>
      <w:spacing w:before="120" w:after="120"/>
      <w:rPr>
        <w:b/>
        <w:b/>
      </w:rPr>
    </w:pPr>
    <w:r>
      <w:rPr>
        <w:b/>
      </w:rPr>
      <w:tab/>
      <w:t>Plán BOZP na staveništi</w:t>
    </w:r>
  </w:p>
  <w:p>
    <w:pPr>
      <w:pStyle w:val="Header"/>
      <w:spacing w:before="120" w:after="120"/>
      <w:jc w:val="center"/>
      <w:rPr/>
    </w:pPr>
    <w:r>
      <w:rPr/>
      <w:t>Příloha č. 3- Provozní řád staveniště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5">
    <w:name w:val="WW8Num4z5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4:28:00Z</dcterms:created>
  <dc:creator>novotny</dc:creator>
  <dc:description/>
  <cp:keywords/>
  <dc:language>en-US</dc:language>
  <cp:lastModifiedBy>František Novotný</cp:lastModifiedBy>
  <cp:lastPrinted>2019-05-14T14:24:00Z</cp:lastPrinted>
  <dcterms:modified xsi:type="dcterms:W3CDTF">2020-08-05T16:21:00Z</dcterms:modified>
  <cp:revision>11</cp:revision>
  <dc:subject/>
  <dc:title>Příloha č</dc:title>
</cp:coreProperties>
</file>