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9388005"/>
            <w:bookmarkStart w:id="2" w:name="__Fieldmark__0_39388005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9388005"/>
            <w:bookmarkStart w:id="4" w:name="__Fieldmark__1_39388005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/>
    </w:pPr>
    <w:r>
      <w:rPr>
        <w:sz w:val="20"/>
        <w:szCs w:val="20"/>
      </w:rPr>
      <w:t xml:space="preserve">Určený koordinátor  BOZP na staveništi ve fázi realizace:   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Bc.</w:t>
      </w:r>
    </w:hyperlink>
    <w:r>
      <w:rPr>
        <w:b/>
        <w:sz w:val="20"/>
        <w:szCs w:val="20"/>
      </w:rPr>
      <w:t xml:space="preserve"> František Novotný</w:t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Telefon: 792308697</w:t>
      <w:tab/>
      <w:tab/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                      E-mail: sluzby-BOZP@email.cz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dostal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08-03T09:55:00Z</dcterms:modified>
  <cp:revision>2</cp:revision>
  <dc:subject/>
  <dc:title>Technologický postup pro :</dc:title>
</cp:coreProperties>
</file>