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Arial" w:hAnsi="Arial" w:cs="Arial"/>
        </w:rPr>
      </w:pPr>
      <w:bookmarkStart w:id="0" w:name="_1456037553"/>
      <w:bookmarkStart w:id="1" w:name="_1456037490"/>
      <w:bookmarkStart w:id="2" w:name="_1456037212"/>
      <w:bookmarkStart w:id="3" w:name="_1456037100"/>
      <w:bookmarkStart w:id="4" w:name="_1456034851"/>
      <w:bookmarkStart w:id="5" w:name="_1456034841"/>
      <w:bookmarkEnd w:id="0"/>
      <w:bookmarkEnd w:id="1"/>
      <w:bookmarkEnd w:id="2"/>
      <w:bookmarkEnd w:id="3"/>
      <w:bookmarkEnd w:id="4"/>
      <w:bookmarkEnd w:id="5"/>
      <w:r>
        <w:rPr/>
        <w:object w:dxaOrig="9537" w:dyaOrig="30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35pt;height:1459.4pt" filled="f" o:ole="">
            <v:imagedata r:id="rId3" o:title=""/>
          </v:shape>
          <o:OLEObject Type="Embed" ProgID="Excel.Sheet.12" ShapeID="ole_rId2" DrawAspect="Content" ObjectID="_2114788914" r:id="rId2"/>
        </w:object>
      </w:r>
      <w:r>
        <w:rPr>
          <w:rFonts w:cs="Arial" w:ascii="Arial" w:hAnsi="Arial"/>
          <w:b/>
        </w:rPr>
        <w:t>Základní podmín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bjednatel seznámil zhotovitele s příslušnými předpisy BOZP, PO a OŽP, které jsou pro předávané pracoviště/staveniště závazné, s Plánem BOZP na staveništi, které přejímající respektuje v plném rozsah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časně seznámil objednatel zhotovitele s povinností prokazatelně informovat koordinátora BOZP  o rizicích vznikajících při pracovních nebo technologických postupech, které zvolil on i ostatní zhotovitelé stavby. A to nejpozději 8 dnů před zahájením prací na staveništ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hotovitel se dále tímto zavazuje k součinnosti s koordinátorem BOZP na staveništi po celou dobu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e stavby a tuto součinnost převede smluvně i na ostatní dodavate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hotovitel předloží objednavateli seznam osob, kterým je povolen vstup na předané staveniště/pracoviště a prokazatelné seznámení osob s plánem BOZP. Seznam osob bude průběžně aktualizován. Všechny osoby budou mít viditelné firemní označení pro kontrol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zajistí, aby všechny osoby na staveništi používaly předepsané osobní ochranné pracovní prostředky. Zhotovitel potvrzuje, že jejich zaměstnanci jsou v rámci pravidelného školení BOZP průkazně seznamování s vybranými ustanoveními zákoníku práce, zejména části páté – s § 101 až 108. Na každou rizikovou práci musí být zpracován technologický postup a dotčení zaměstnanci musí být s jeho obsahem seznámeni ještě před zahájením těchto prací. Tuto skutečnost každý zaměstnanec potvrdí svým podpis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převzal veškerou odpovědnost za zajištění bezpečnosti práce a ochrany zdraví, požární ochrany a ochrany životního prostředí na předaném staveništi/pracovišti. Za bezpečnost a zajištění předaných objekt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je povinen dodržovat ustanovení nařízení vlády č. 201/2010 Sb., a vždy dodržet povinnost ohlášení každé mimořádné události, ke které na předaném pracovišti dojde, a to bezodkladně příslušnému vedení stavb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zajistí označení svého pracoviště, jeho vymezení, vybavení a zabránění vstupu nepovolaných osob podle ZOV a plánu BOZ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nesmí připustit práci osob bez potřebné zdravotní a odborné způsobilosti a bez předchozího seznámení všech svých zaměstnanců, včetně zaměstnanců svých dodavatelů, kterým je povolen vstup na předané staveniště/pracoviště s tímto zápisem. Přejímající zajistí dílčí předání pracoviště na staveništi každému dodavateli v souladu s tímto zápisem a plánem BOZ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zajistí na převzatém staveništi/pracovišti pořádek a čistotu. Odpady a nečistoty vzniklé jeho činnostmi bude průběžně odstraňovat v souladu s právními předpis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prohlašuje, že prokazatelně seznámí svoje dodavatele, kteří se budou pohybovat na jim převzatým staveništi/pracovišti s Plánem BOZP, vyhledanými riziky, opatřeními a povinnostmi, zároveň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dnatel a zhotovitel svým podpisem stvrzují, že se vzájemně písemně informovali o rizicích a přijatých opatřeních k ochraně před jejich působením, která se týkají výkonu práce a pracoviště/staveniště, a budou spolupracovat při zajišťování bezpečnosti a ochrany zdraví při práci pro všechny zaměstnance na pracovišti/staveništi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9:19:00Z</dcterms:created>
  <dc:creator>novotny</dc:creator>
  <dc:description/>
  <cp:keywords/>
  <dc:language>en-US</dc:language>
  <cp:lastModifiedBy>František Novotný</cp:lastModifiedBy>
  <cp:lastPrinted>2016-11-08T08:15:00Z</cp:lastPrinted>
  <dcterms:modified xsi:type="dcterms:W3CDTF">2020-08-05T16:03:00Z</dcterms:modified>
  <cp:revision>3</cp:revision>
  <dc:subject/>
  <dc:title>Základní podmínky</dc:title>
</cp:coreProperties>
</file>