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ládka a vykládka vozidel může být prováděna pouze za předpokladu dodržení </w:t>
              <w:br/>
              <w:t>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107070007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705693092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5T16:21:00Z</dcterms:modified>
  <cp:revision>11</cp:revision>
  <dc:subject/>
  <dc:title>Příloha č</dc:title>
</cp:coreProperties>
</file>