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STATICKÁ KANCELÁŘ -ING.T. KOPAL – BĚLEHRADSKÁ 39, PRAHA 2, TEL.24141295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KCE : DOMOV SE ZVLÁŠTNÍM REŽIMEM MATYÁŠ, MLÁDEŽNICKÁ 1123, NEJDEK</w:t>
      </w:r>
    </w:p>
    <w:p>
      <w:pPr>
        <w:pStyle w:val="Normal"/>
        <w:widowControl w:val="false"/>
        <w:autoSpaceDE w:val="false"/>
        <w:rPr/>
      </w:pPr>
      <w:r>
        <w:rPr/>
        <w:t xml:space="preserve">INVESTOR: Domov se zvl.režimem Matyáš-příspěvková org., Mládežnická 1123, Nejdek </w:t>
      </w:r>
    </w:p>
    <w:p>
      <w:pPr>
        <w:pStyle w:val="Normal"/>
        <w:widowControl w:val="false"/>
        <w:autoSpaceDE w:val="false"/>
        <w:rPr/>
      </w:pPr>
      <w:r>
        <w:rPr/>
        <w:t>STUPEŇ: projekt pro stavební povolení</w:t>
      </w:r>
    </w:p>
    <w:p>
      <w:pPr>
        <w:pStyle w:val="Normal"/>
        <w:widowControl w:val="false"/>
        <w:autoSpaceDE w:val="false"/>
        <w:rPr/>
      </w:pPr>
      <w:r>
        <w:rPr/>
        <w:t xml:space="preserve">DATUM: prosinec 2012 </w:t>
      </w:r>
    </w:p>
    <w:p>
      <w:pPr>
        <w:pStyle w:val="Normal"/>
        <w:widowControl w:val="false"/>
        <w:autoSpaceDE w:val="false"/>
        <w:rPr/>
      </w:pPr>
      <w:r>
        <w:rPr/>
        <w:t>VYPRACOVAL: ing.Tomáš Kopal</w:t>
      </w:r>
    </w:p>
    <w:p>
      <w:pPr>
        <w:pStyle w:val="Normal"/>
        <w:widowControl w:val="false"/>
        <w:autoSpaceDE w:val="false"/>
        <w:rPr>
          <w:b/>
          <w:b/>
          <w:bCs/>
          <w:sz w:val="32"/>
          <w:szCs w:val="32"/>
        </w:rPr>
      </w:pPr>
      <w:r>
        <w:rPr>
          <w:b/>
          <w:bCs/>
          <w:sz w:val="32"/>
          <w:szCs w:val="32"/>
        </w:rPr>
      </w:r>
    </w:p>
    <w:p>
      <w:pPr>
        <w:pStyle w:val="Normal"/>
        <w:widowControl w:val="false"/>
        <w:autoSpaceDE w:val="false"/>
        <w:rPr>
          <w:b/>
          <w:b/>
          <w:bCs/>
          <w:sz w:val="32"/>
          <w:szCs w:val="32"/>
        </w:rPr>
      </w:pPr>
      <w:r>
        <w:rPr>
          <w:b/>
          <w:bCs/>
          <w:sz w:val="32"/>
          <w:szCs w:val="32"/>
        </w:rPr>
        <w:tab/>
        <w:tab/>
      </w:r>
    </w:p>
    <w:p>
      <w:pPr>
        <w:pStyle w:val="Normal"/>
        <w:widowControl w:val="false"/>
        <w:autoSpaceDE w:val="false"/>
        <w:rPr>
          <w:sz w:val="32"/>
          <w:szCs w:val="32"/>
        </w:rPr>
      </w:pPr>
      <w:r>
        <w:rPr/>
        <w:tab/>
        <w:tab/>
        <w:tab/>
      </w:r>
      <w:r>
        <w:rPr>
          <w:sz w:val="32"/>
          <w:szCs w:val="32"/>
          <w:u w:val="single"/>
        </w:rPr>
        <w:t>S E Z N A M    P Ř Í L O H</w:t>
      </w:r>
    </w:p>
    <w:p>
      <w:pPr>
        <w:pStyle w:val="Normal"/>
        <w:widowControl w:val="false"/>
        <w:autoSpaceDE w:val="false"/>
        <w:rPr>
          <w:sz w:val="32"/>
          <w:szCs w:val="32"/>
        </w:rPr>
      </w:pPr>
      <w:r>
        <w:rPr>
          <w:sz w:val="32"/>
          <w:szCs w:val="32"/>
        </w:rPr>
      </w:r>
    </w:p>
    <w:p>
      <w:pPr>
        <w:pStyle w:val="Normal"/>
        <w:widowControl w:val="false"/>
        <w:autoSpaceDE w:val="false"/>
        <w:rPr/>
      </w:pPr>
      <w:r>
        <w:rPr/>
        <w:tab/>
        <w:tab/>
        <w:tab/>
      </w:r>
      <w:r>
        <w:rPr>
          <w:b/>
        </w:rPr>
        <w:t>F9. 01</w:t>
      </w:r>
      <w:r>
        <w:rPr/>
        <w:t xml:space="preserve"> Technická zpráva</w:t>
      </w:r>
    </w:p>
    <w:p>
      <w:pPr>
        <w:pStyle w:val="Normal"/>
        <w:widowControl w:val="false"/>
        <w:autoSpaceDE w:val="false"/>
        <w:rPr/>
      </w:pPr>
      <w:r>
        <w:rPr/>
        <w:tab/>
        <w:tab/>
        <w:tab/>
      </w:r>
      <w:r>
        <w:rPr>
          <w:b/>
        </w:rPr>
        <w:t>F9. 02</w:t>
      </w:r>
      <w:r>
        <w:rPr/>
        <w:t xml:space="preserve"> Statický výpočet  (uložený u zpracovatele stavební části)   </w:t>
      </w:r>
    </w:p>
    <w:p>
      <w:pPr>
        <w:pStyle w:val="Normal"/>
        <w:widowControl w:val="false"/>
        <w:autoSpaceDE w:val="false"/>
        <w:ind w:left="1440" w:firstLine="720"/>
        <w:rPr/>
      </w:pPr>
      <w:r>
        <w:rPr/>
        <w:t>Výkresy:</w:t>
      </w:r>
    </w:p>
    <w:p>
      <w:pPr>
        <w:pStyle w:val="Normal"/>
        <w:widowControl w:val="false"/>
        <w:autoSpaceDE w:val="false"/>
        <w:ind w:left="1440" w:firstLine="720"/>
        <w:rPr/>
      </w:pPr>
      <w:r>
        <w:rPr>
          <w:b/>
        </w:rPr>
        <w:t>F9. 03</w:t>
      </w:r>
      <w:r>
        <w:rPr/>
        <w:t xml:space="preserve"> Pavilon A - Přístavba kotelny-strop nad 1.NP</w:t>
      </w:r>
    </w:p>
    <w:p>
      <w:pPr>
        <w:pStyle w:val="Normal"/>
        <w:widowControl w:val="false"/>
        <w:autoSpaceDE w:val="false"/>
        <w:ind w:left="1440" w:firstLine="720"/>
        <w:rPr/>
      </w:pPr>
      <w:r>
        <w:rPr>
          <w:b/>
        </w:rPr>
        <w:t>F9. 04</w:t>
      </w:r>
      <w:r>
        <w:rPr/>
        <w:t xml:space="preserve"> Pavilon A/B - Přístavba zázemí gastra-strop nad 1.NP</w:t>
      </w:r>
    </w:p>
    <w:p>
      <w:pPr>
        <w:pStyle w:val="Normal"/>
        <w:widowControl w:val="false"/>
        <w:autoSpaceDE w:val="false"/>
        <w:ind w:left="1440" w:firstLine="720"/>
        <w:rPr/>
      </w:pPr>
      <w:r>
        <w:rPr>
          <w:b/>
        </w:rPr>
        <w:t>F9. 05</w:t>
      </w:r>
      <w:r>
        <w:rPr/>
        <w:t xml:space="preserve"> Pavilon B/C - Přístavba zázemí prádelny-strop nad 1.NP</w:t>
      </w:r>
    </w:p>
    <w:p>
      <w:pPr>
        <w:pStyle w:val="Normal"/>
        <w:widowControl w:val="false"/>
        <w:autoSpaceDE w:val="false"/>
        <w:ind w:left="1440" w:firstLine="720"/>
        <w:rPr/>
      </w:pPr>
      <w:r>
        <w:rPr>
          <w:b/>
        </w:rPr>
        <w:t>F9. 06</w:t>
      </w:r>
      <w:r>
        <w:rPr/>
        <w:t xml:space="preserve"> Pavilon D – Přístavba-základová deska</w:t>
      </w:r>
    </w:p>
    <w:p>
      <w:pPr>
        <w:pStyle w:val="Normal"/>
        <w:widowControl w:val="false"/>
        <w:autoSpaceDE w:val="false"/>
        <w:ind w:left="1440" w:firstLine="720"/>
        <w:rPr/>
      </w:pPr>
      <w:r>
        <w:rPr>
          <w:b/>
        </w:rPr>
        <w:t>F9. 07</w:t>
      </w:r>
      <w:r>
        <w:rPr/>
        <w:t xml:space="preserve"> Pavilon D – Přístavba-strop nad 1.PP</w:t>
      </w:r>
    </w:p>
    <w:p>
      <w:pPr>
        <w:pStyle w:val="Normal"/>
        <w:widowControl w:val="false"/>
        <w:autoSpaceDE w:val="false"/>
        <w:ind w:left="1440" w:firstLine="720"/>
        <w:rPr/>
      </w:pPr>
      <w:r>
        <w:rPr>
          <w:b/>
        </w:rPr>
        <w:t>F9. 08</w:t>
      </w:r>
      <w:r>
        <w:rPr/>
        <w:t xml:space="preserve"> Pavilon D – Přístavba-strop nad 1.NP</w:t>
      </w:r>
    </w:p>
    <w:p>
      <w:pPr>
        <w:pStyle w:val="Normal"/>
        <w:widowControl w:val="false"/>
        <w:autoSpaceDE w:val="false"/>
        <w:ind w:left="1440" w:firstLine="720"/>
        <w:rPr/>
      </w:pPr>
      <w:r>
        <w:rPr>
          <w:b/>
        </w:rPr>
        <w:t>F9. 09</w:t>
      </w:r>
      <w:r>
        <w:rPr/>
        <w:t xml:space="preserve"> Pavilon D – Přístavba-strop nad 2.N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sz w:val="40"/>
          <w:szCs w:val="40"/>
        </w:rPr>
        <w:t xml:space="preserve">                   </w:t>
      </w:r>
      <w:r>
        <w:rPr>
          <w:b/>
          <w:bCs/>
          <w:sz w:val="40"/>
          <w:szCs w:val="40"/>
          <w:u w:val="single"/>
        </w:rPr>
        <w:t xml:space="preserve"> </w:t>
      </w:r>
      <w:r>
        <w:rPr>
          <w:b/>
          <w:bCs/>
          <w:sz w:val="40"/>
          <w:szCs w:val="40"/>
          <w:u w:val="single"/>
        </w:rPr>
        <w:t>TECHNICKÁ ZPRÁVA</w:t>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ind w:firstLine="720"/>
        <w:rPr/>
      </w:pPr>
      <w:r>
        <w:rPr/>
        <w:t xml:space="preserve">Tato projektová dokumentace řeší rekonstrukci, modernizaci a dostavbu objektů Domova se zvláštním režimem MATYÁŠ v Nejdku u Karlových Varů. Jedná se o poměrně velký komplex objektů složený ze 3 pavilonů A, B, C a 2 spojovacích krčků A/B a B/C mezi nimi. I výškově je areál členinitý, stavby leží ve svažitém terénu a jednotlivé objekty kopírují průběh stoupajícího terénu od pavilonu A k pavilonu C. Pavilony jsou v podstatě výškově posunuté o 1 podlaží. Vše zřejmě také vyplývá z postupu původní výstavby. Původně zde stály je 3 samostatné objekty –dnes pavilony A, B, a C. Mezi nimi byly později provedeny spojovací krčky A/B a B/C s výtahy a novými schodišti, které jednotlivé budovy propojily v jeden celek. Podle dostupné neúplné dokumentace jsou vlastní objekty A,B,C konstrukčně provedeny jako podélný tvoutrakt-skelet s nosnými sloupy. Stropy jsou betonové z železobetonových dutinových panelů tl.25cm. Objekty jsou založeny na patkách a pasech. Obvodový plášť (předsazený před sloupy) je vyzděný z liathermových tvárnic v tl. 37,5cm. Spojovací krčky jsou konstrukčně jako příčný jednotrakt. Svislé nosné konstrukce-stěny zděné. Stropy z panelů spiroll v tl. 25cm. Objekty jsou zastřešeny sedlovou střechou. Střechu tvoří sedlové vazníky s bedněním a lehkou krytinou. Na vazníky je zároveň upevněn podhled posledních podlaží.    </w:t>
      </w:r>
    </w:p>
    <w:p>
      <w:pPr>
        <w:pStyle w:val="Normal"/>
        <w:widowControl w:val="false"/>
        <w:autoSpaceDE w:val="false"/>
        <w:rPr/>
      </w:pPr>
      <w:r>
        <w:rPr/>
        <w:tab/>
        <w:t>Při rekonstrukci nebude podstatným způsobem zasahováno, kromě vybourání několika otvorů  do nosných konstrukcí pavilonů ani spojovacích krčků ani do pláště. Tyto otvory budou podchyceny standardně pomocí ocelových válcovaných profilů. Ten bude hlavně zateplen. Proto statická část řeší hlavně přístavby k stávajícím objektům:vícepodlažní přístavbu = rozšíření pavilonu C, přístavbu kotelny k pavilonu A a vybourání 1 podlažních přístavků u spojovacích krčků a návrh nových přístaveb u obou spojovacích krčků A/B(zázemí gastra+strojovna VZT) a B/C (zázemí prádelny). V pavilonech bude provedeno nové přepříčkování (nové lehké příčky typu –knauf, fermacell a pod)a nové lehké podlahy (opět typ knauf, fermacell) apod. Protože se nemění ani typ provozu (stále pokoje a sociální zařízení) nemění se ani užitné zatížení. Ze statického hlediska budou tedy stávající konstrukce zatíženy jako doposud a jedy možno v souladu s normou ČSN 730038 Navrhování a posuzování stavebních konstrukcí při přestavbách konstatovat že nosné konstrukce vyhoví i po přestavbě. Při osobní prohlídce bylo konstatováno že konstrukce nevykazují žádné viditelné závažnější poruchy. Drobné poruchy jsou jen na styku pavilonů a později přistavovaných krčků. V podstatě se zde projevují drobné dilatační trhlinky mezi jednotlivými objekty (různá doba výstavby-rozdílný průběh sedání). Zde doporučuji spáry proříznout-dilatace přiznat a zakrýt lištami. Jediné větší trhliny vykazuje spojovací krček B/C v napojení předsunuté části a vlastního krčku spojujícího objekty B a C. Trhliny vznikají pravděpodobně v důsledku rozdílného založení (výškového a možná i podloží) a tím rozdílného sedání. V rámci rekonstrukce bude vhodné je opravit. O přesném způsobu sanace bude rozhodnuto až po vybourání příček a podlah a odhalení nosných konstrukci. Bude pravděpodobně vhodné panelové stropy dovyztužit pomocí ocelových táhel skrytých v podlahách. Zastřešení vazníky je také v pořádku, zatížení střešním pláštěm se také nemění. Na podhledu , který je na vazníkách zavěšen na trámkách 60/90mm á 75 cm (bylo ověřeno prohlídkou na místě) bude vyměněna nová izolace. Drobné stavební úpravy v pavilonech to je lokální přebourání některých otvorů, bude standardně podchyceno pomocí ocelových válcovaných profilů.</w:t>
      </w:r>
    </w:p>
    <w:p>
      <w:pPr>
        <w:pStyle w:val="Normal"/>
        <w:widowControl w:val="false"/>
        <w:autoSpaceDE w:val="false"/>
        <w:rPr/>
      </w:pPr>
      <w:r>
        <w:rPr/>
        <w:tab/>
        <w:t xml:space="preserve">Pro stavbu nebyl proveden v této fázi nový geologický průzkum. Bude třeba ho provést při dalším stupni projektové dokumentace. Takhle bylo uvažováno při návrhu nových přístaveb s běžně únosným podložím to je s hodnotou Rdt okolo 0,2Mpa. Tento předpoklad bude nutné ověřit. A jednotlivé průběhy základových konstrukcí výškově také korigovat tak aby základové konstrukce byly ve stejných či podobně únosných vrstvách (a nedocházelo k rozdílnému sedání). Zvláště bude nutné ověřit průběh podloží pod přístavbou pavilonu D , kde je počítáno i s 1.PP, tedy podzemním podlažím. Zde by se naopak mohlo 1.PP dostat až do oblasti skalního podloží (mají zde být rozvětralé žuly), tudíž případně do oblasti s obtížnou těžitelností podloží. Přístavba bude mít asi jiné základové podmínky než přilehlý pavilon D, který je založen (o cca 3m výše). Proto je suterén půdorysně odskočen a mezi pavilonem D a jeho přístavbou je počítáno s dilatací.  </w:t>
      </w:r>
    </w:p>
    <w:p>
      <w:pPr>
        <w:pStyle w:val="Normal"/>
        <w:widowControl w:val="false"/>
        <w:autoSpaceDE w:val="false"/>
        <w:rPr/>
      </w:pPr>
      <w:r>
        <w:rPr/>
        <w:tab/>
        <w:t>Statická část tedy řeší především přístavby. U pavilonu A je to přístavba kotelny. Přístavba je jednopodlažní. Bude založena na betonových pasech standardních šířek do zámrzné hloubky (a dle průběhu podloží. Jde o příčný stěnový systém. Svislé nosné konstrukce jsou zděné z keramických tvárnic typu 30 P+D, pevnosti P10 na MC5. Stropy tvoří spojitá železobetonová deska tl. 20cm z betonu B30 (ocel 10505). Strop bude sloužit zároveň jako pochozí terasa. U spojovacího krčku A/B to bude přístavba gastra. Opět založení na betonových pasech. Protože se jedná zase o jednopodlažní přístavbu ale z jedné strany zapuštěnou do terénu a výškově umístěnou níže než blízký  pavilon B budou stěny zasypané terénem železobetonové, ostatní opět zděné v tl. 30cm. Stropní konstrukci zde vzhledem k většímu rozponu (7,4m) tvoří železobetonová deska tl. 25 cm z betonu B30. Markýza nad rampou bude také železobetonová tl.17cm napojená pro přerušení tepel. mostů pomocí ISO nosníků. Přístavba zázemí prádelny ke krčku B/C je navržena obdobně. Jen stropní deska vzhledem k menším rozponům stačí jen 20cm. A poslední řešená přístavba je přístavba (rozšíření) vlastního pavilonu D. Je 3 podlažní. Jedno podlaží podzemní (garáže) a 2 podlaží nadzemní (vlastní provozy pokojů). Přístavba je založena na železobetonové desce tl.30cm, jen ve střední části pod řadou sloupů (osamělé síly) je zesílena na 60cm (proti protlačení) . Objekt je konstrukční dvoutakt se střední nosnou zdí (v nadzemních podlažích) a se sloupy a průvlakem v podzemním podlaží. Stěny suterénu budou taky betonové a spolu se základovou deskou tvoří železobetonovou vanu. Svislé nosné konstrukce nadzemních podlaží jsou zděné, obvodové tl.30cm-zdivo keramické typu 30P+D, pevnosti P10 na MC5, vnitřní nosná stěna tl. 24cm –zdivo keramické typu 24 P+D, pevnosti P15 na MC10. Stropní konstrukce jsou spojité železobetonové desky tl. 20cm z betonu B30 (ocel 10505). Zastřešení je provedeno tesařským krovem se 3 vaznicemi 160/200mm podepřenými krátkými sloupky a krokvemi 120/180mm á 75cm pro bednění a krytinu. Řezivo tř.SI. Schodiště přístavby D bude železobetonové –lomené desky s nabetonovanými stupni s obkladem.</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Praha 30.11.2012                                                                                     ing.Tomáš Kopal   </w:t>
      </w:r>
    </w:p>
    <w:p>
      <w:pPr>
        <w:pStyle w:val="Normal"/>
        <w:widowControl w:val="false"/>
        <w:autoSpaceDE w:val="false"/>
        <w:rPr/>
      </w:pPr>
      <w:r>
        <w:rPr/>
      </w:r>
    </w:p>
    <w:p>
      <w:pPr>
        <w:pStyle w:val="Normal"/>
        <w:widowControl w:val="false"/>
        <w:autoSpaceDE w:val="false"/>
        <w:rPr/>
      </w:pPr>
      <w:r>
        <w:rPr/>
      </w:r>
    </w:p>
    <w:sectPr>
      <w:type w:val="nextPage"/>
      <w:pgSz w:w="12240" w:h="15840"/>
      <w:pgMar w:left="1440" w:right="1440"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40:00Z</dcterms:created>
  <dc:creator>Tomáš Kopal</dc:creator>
  <dc:description/>
  <cp:keywords/>
  <dc:language>en-US</dc:language>
  <cp:lastModifiedBy>Tomáš Kopal</cp:lastModifiedBy>
  <cp:lastPrinted>2012-12-07T12:48:00Z</cp:lastPrinted>
  <dcterms:modified xsi:type="dcterms:W3CDTF">2013-07-29T12:13:00Z</dcterms:modified>
  <cp:revision>8</cp:revision>
  <dc:subject/>
  <dc:title>STATICKÁ KANCELÁŘ -ING</dc:title>
</cp:coreProperties>
</file>