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 xml:space="preserve">- zajištění náhradního napájení DA pro dobu demontáže a opětovné </w:t>
        <w:tab/>
        <w:tab/>
        <w:t>montáž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demontáž stávajícího DA včetně kabeláže do rozvaděče XD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montáž stávajícího DA včetně nového potrubí pro sání a výduch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- montáž nového výfukového potrubí, které bude vyvedeno střechou až na </w:t>
        <w:tab/>
        <w:tab/>
        <w:t>úroveň střechy výtahové šachty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ropojení DA s rozvaděčem XDA novými kabel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doplnění rozvaděče RH1 o jističe 3x25A a 1x16A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montáž nových kabelů z RH1 do stávajících garáží</w:t>
      </w:r>
    </w:p>
    <w:p>
      <w:pPr>
        <w:pStyle w:val="Normal"/>
        <w:spacing w:lineRule="atLeast" w:line="240" w:before="120" w:after="0"/>
        <w:rPr/>
      </w:pPr>
      <w:r>
        <w:rPr/>
        <w:t>Nové stanoviště bude vybudováno stavební profesí včetně osvětlení a zásuvkových rozvod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/>
      </w:pPr>
      <w:r>
        <w:rPr/>
        <w:t>Soustava: 3 PEN stř.50 Hz 400 V / TN-C-S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120" w:after="0"/>
        <w:rPr/>
      </w:pPr>
      <w:r>
        <w:rPr/>
        <w:t>Ochrana:</w:t>
        <w:tab/>
        <w:t>základní - samočinným odpojením od zdroj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zvýšená - samočinným odpojením od zdroje a doplňujícím pospojování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(koupelny a umývárny)</w:t>
      </w:r>
    </w:p>
    <w:p>
      <w:pPr>
        <w:pStyle w:val="Normal"/>
        <w:spacing w:lineRule="atLeast" w:line="240" w:before="120" w:after="0"/>
        <w:rPr/>
      </w:pPr>
      <w:r>
        <w:rPr/>
        <w:t>Náhradní zdroje (kW):</w:t>
        <w:tab/>
        <w:t>- dieselagregát</w:t>
        <w:tab/>
        <w:t xml:space="preserve"> GP 66 S/P-T</w:t>
        <w:tab/>
        <w:tab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080000" cy="27305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 w:before="120" w:after="0"/>
        <w:rPr/>
      </w:pPr>
      <w:r>
        <w:rPr/>
        <w:tab/>
        <w:t xml:space="preserve">Demontáž a montáž DA provede odborná firma tak aby bylo zajištěn bezporuchový chod s následným servisem. 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080000" cy="3835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střešek po demontáži odveze investor na vlastní náklady.</w:t>
      </w:r>
    </w:p>
    <w:p>
      <w:pPr>
        <w:pStyle w:val="Normal"/>
        <w:spacing w:lineRule="atLeast" w:line="240" w:before="120" w:after="0"/>
        <w:rPr/>
      </w:pPr>
      <w:r>
        <w:rPr/>
        <w:tab/>
        <w:t>Součástí montáží bude zajištění náhradního napájení pro dobu demontáže a opětovné montáže do stávající zásuvky vedle dveří viz půdorys.</w:t>
      </w:r>
    </w:p>
    <w:p>
      <w:pPr>
        <w:pStyle w:val="Normal"/>
        <w:spacing w:lineRule="atLeast" w:line="240" w:before="12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4960</wp:posOffset>
            </wp:positionH>
            <wp:positionV relativeFrom="paragraph">
              <wp:posOffset>103505</wp:posOffset>
            </wp:positionV>
            <wp:extent cx="4114800" cy="2917825"/>
            <wp:effectExtent l="0" t="0" r="0" b="0"/>
            <wp:wrapTight wrapText="bothSides">
              <wp:wrapPolygon edited="0">
                <wp:start x="-66" y="23633"/>
                <wp:lineTo x="-66" y="21534"/>
                <wp:lineTo x="21600" y="21534"/>
                <wp:lineTo x="21600" y="23633"/>
                <wp:lineTo x="-66" y="2363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42512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ind w:firstLine="426"/>
        <w:jc w:val="both"/>
        <w:rPr/>
      </w:pPr>
      <w:r>
        <w:rPr/>
        <w:t>Po té bude do připraveného stanoviště, po demontáži stávajícího DA ze dvora, namontován stávající DA, včetně nového potrubí pro sání a výduch. Potom se provede  montáž nového výfukového potrubí, které bude vyvedeno střechou až na úroveň střechy výtahové šachty. Součástí montáže bude propojení DA s rozvaděčem XDA novými kabely. Kabely budou vedeny v sousední místnosti pod stropem v nových žlabech.</w:t>
      </w:r>
    </w:p>
    <w:p>
      <w:pPr>
        <w:pStyle w:val="Normal"/>
        <w:spacing w:lineRule="atLeast" w:line="240" w:before="120" w:after="0"/>
        <w:ind w:firstLine="426"/>
        <w:jc w:val="both"/>
        <w:rPr/>
      </w:pPr>
      <w:r>
        <w:rPr/>
      </w:r>
    </w:p>
    <w:p>
      <w:pPr>
        <w:pStyle w:val="Normal"/>
        <w:spacing w:lineRule="atLeast" w:line="240" w:before="120" w:after="0"/>
        <w:ind w:firstLine="426"/>
        <w:jc w:val="both"/>
        <w:rPr/>
      </w:pPr>
      <w:r>
        <w:rPr/>
        <w:drawing>
          <wp:inline distT="0" distB="0" distL="0" distR="0">
            <wp:extent cx="5080000" cy="28448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firstLine="426"/>
        <w:jc w:val="both"/>
        <w:rPr/>
      </w:pPr>
      <w:r>
        <w:rPr/>
        <w:t>Po revizi bude u DA proveden zkušební provoz.</w:t>
      </w:r>
    </w:p>
    <w:p>
      <w:pPr>
        <w:pStyle w:val="Normal"/>
        <w:spacing w:lineRule="atLeast" w:line="240" w:before="120" w:after="0"/>
        <w:ind w:firstLine="426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GARÁŽÍ</w:t>
      </w:r>
    </w:p>
    <w:p>
      <w:pPr>
        <w:pStyle w:val="Normal"/>
        <w:spacing w:lineRule="atLeast" w:line="240" w:before="120" w:after="0"/>
        <w:rPr/>
      </w:pPr>
      <w:r>
        <w:rPr/>
        <w:t xml:space="preserve">Do stávajícího rozvaděče RH1 </w:t>
      </w:r>
    </w:p>
    <w:p>
      <w:pPr>
        <w:pStyle w:val="Normal"/>
        <w:spacing w:lineRule="atLeast" w:line="240" w:before="12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5565</wp:posOffset>
            </wp:positionV>
            <wp:extent cx="4312920" cy="2880360"/>
            <wp:effectExtent l="0" t="0" r="0" b="0"/>
            <wp:wrapTight wrapText="bothSides">
              <wp:wrapPolygon edited="0">
                <wp:start x="-54" y="0"/>
                <wp:lineTo x="-54" y="21465"/>
                <wp:lineTo x="21600" y="21465"/>
                <wp:lineTo x="21600" y="0"/>
                <wp:lineTo x="-5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se doplní jističe 25B/3 25A a 16B/1 16A. Z těchto jističů budou vyvedeny nové kabely </w:t>
      </w:r>
    </w:p>
    <w:p>
      <w:pPr>
        <w:pStyle w:val="Normal"/>
        <w:spacing w:lineRule="atLeast" w:line="240" w:before="120" w:after="0"/>
        <w:rPr/>
      </w:pPr>
      <w:r>
        <w:rPr/>
        <w:t>CYKY (J) 5x6 a CYKY (j) 3x4. Kabely budou vedeny ve stávající trase po demontovaných kabelech ve žlabu v pod stropem. Na konci objektu budou svedeny do výkopu a potom zapojeny so stávající instalace ve stávajících garáží. Ve velké garáži bude namontován nový rozvaděč RP1, který nahradí stávající rozvaděč. Z rozvaděče bude napojeno nové svítidlo, které bude nasvěcovat plochu před garáží. Svítislo bude spínáno světelným čidlem. V případě vypnutí bude použit jistič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Na tyto nové rozvody bude provedena po zapojení revize.</w:t>
      </w:r>
    </w:p>
    <w:p>
      <w:pPr>
        <w:pStyle w:val="Normal"/>
        <w:spacing w:lineRule="atLeast" w:line="240" w:before="12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14375</wp:posOffset>
            </wp:positionH>
            <wp:positionV relativeFrom="paragraph">
              <wp:posOffset>240030</wp:posOffset>
            </wp:positionV>
            <wp:extent cx="3800475" cy="507682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Místo napojení ve velké garáži.</w:t>
      </w:r>
    </w:p>
    <w:sectPr>
      <w:headerReference w:type="default" r:id="rId8"/>
      <w:footerReference w:type="default" r:id="rId9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raggadocio" w:ascii="Braggadocio" w:hAnsi="Braggadocio"/>
      </w:rPr>
      <w:t>bpo</w:t>
    </w:r>
    <w:r>
      <w:rPr/>
      <w:t xml:space="preserve"> 6-102355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2T08:53:00Z</dcterms:created>
  <dc:creator>Systemák</dc:creator>
  <dc:description/>
  <cp:keywords/>
  <dc:language>en-US</dc:language>
  <cp:lastModifiedBy>Bohumil Březina</cp:lastModifiedBy>
  <cp:lastPrinted>2002-03-27T17:30:00Z</cp:lastPrinted>
  <dcterms:modified xsi:type="dcterms:W3CDTF">2018-12-07T17:55:00Z</dcterms:modified>
  <cp:revision>244</cp:revision>
  <dc:subject/>
  <dc:title/>
</cp:coreProperties>
</file>