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.png" ContentType="image/png"/>
  <Override PartName="/word/media/image25.jpeg" ContentType="image/jpeg"/>
  <Override PartName="/word/media/image23.jpeg" ContentType="image/jpeg"/>
  <Override PartName="/word/media/image18.jpeg" ContentType="image/jpeg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4.jpeg" ContentType="image/jpeg"/>
  <Override PartName="/word/media/image1.png" ContentType="image/png"/>
  <Override PartName="/word/media/image24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Úvodní údaje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Odstavecseseznamem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1. Identifikační údaje stavby</w:t>
      </w:r>
    </w:p>
    <w:p>
      <w:pPr>
        <w:pStyle w:val="Normal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zev projektu : Výjezdová základna ZZS v Sokolově – stavební úpravy</w:t>
      </w:r>
    </w:p>
    <w:p>
      <w:pPr>
        <w:pStyle w:val="Normal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ísto stavby : Zdravotnická záchranná služba Karlovarského kraje , Slovenská 1596, 356 01 Sokolov</w:t>
      </w:r>
    </w:p>
    <w:p>
      <w:pPr>
        <w:pStyle w:val="Normal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arakter stavby : Stavební úpravy </w:t>
      </w:r>
    </w:p>
    <w:p>
      <w:pPr>
        <w:pStyle w:val="Odstavecseseznamem"/>
        <w:ind w:left="709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2. Stavebník</w:t>
      </w:r>
    </w:p>
    <w:p>
      <w:pPr>
        <w:pStyle w:val="Odstavecseseznamem"/>
        <w:ind w:left="709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Odstavecseseznamem"/>
        <w:spacing w:lineRule="auto" w:line="24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dravotnická záchranná služba Karlovarského kraje</w:t>
      </w:r>
    </w:p>
    <w:p>
      <w:pPr>
        <w:pStyle w:val="Odstavecseseznamem"/>
        <w:spacing w:lineRule="auto" w:line="24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24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vodní 390/98C, 360 06 Karlovy Vary, IČ: 00574660</w:t>
      </w:r>
    </w:p>
    <w:p>
      <w:pPr>
        <w:pStyle w:val="Odstavecseseznamem"/>
        <w:spacing w:lineRule="auto" w:line="24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24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ídlo  : Závodní 390/98C, 360 06 Karlovy Vary,</w:t>
      </w:r>
    </w:p>
    <w:p>
      <w:pPr>
        <w:pStyle w:val="Odstavecseseznamem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3. Zpracovatel projektu</w:t>
      </w:r>
    </w:p>
    <w:p>
      <w:pPr>
        <w:pStyle w:val="Odstavecseseznamem"/>
        <w:ind w:left="709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Odstavecseseznamem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>Firma : BPO spol. s r.o. Lidická 1239, 363 17 Ostrov</w:t>
      </w:r>
    </w:p>
    <w:p>
      <w:pPr>
        <w:pStyle w:val="Odstavecseseznamem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ČO  : 18224920</w:t>
      </w:r>
    </w:p>
    <w:p>
      <w:pPr>
        <w:pStyle w:val="Odstavecseseznamem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>DIČ  : CZ 18224920</w:t>
      </w:r>
    </w:p>
    <w:p>
      <w:pPr>
        <w:pStyle w:val="Odstavecseseznamem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Technická zpráva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Účel objektu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0"/>
        <w:rPr/>
      </w:pPr>
      <w:r>
        <w:rPr>
          <w:rFonts w:cs="Times New Roman" w:ascii="Times New Roman" w:hAnsi="Times New Roman"/>
          <w:sz w:val="24"/>
          <w:szCs w:val="24"/>
        </w:rPr>
        <w:t>Soubor objektů je využíván pro potřeby zdravotnické záchranné služby. Jedná se o stavbu trvalého charakteru. Předmětem projektu jsou stavební úpravy za účelem zlepšení energetického standardu objektů. Projekt je dělen na samostatné části</w:t>
      </w:r>
    </w:p>
    <w:p>
      <w:pPr>
        <w:pStyle w:val="Odstavecseseznamem"/>
        <w:ind w:left="644" w:hanging="0"/>
        <w:rPr/>
      </w:pPr>
      <w:r>
        <w:rPr>
          <w:rFonts w:cs="Times New Roman" w:ascii="Times New Roman" w:hAnsi="Times New Roman"/>
          <w:sz w:val="24"/>
          <w:szCs w:val="24"/>
        </w:rPr>
        <w:t>A - hlavní budova  zahrnující dispoziční změny 3.np, zateplení střechy a fasády, úpravy přístavku dieselu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 - úpravy spojovací chodby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 - velké garáže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 - nové venkovního spojovací terénní schodiště se zastřešením 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 - prefabrikované garáže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učástí je návrh nového oplocení areálu včetně příjezdových bran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0"/>
        <w:rPr/>
      </w:pPr>
      <w:r>
        <w:rPr>
          <w:rFonts w:cs="Times New Roman" w:ascii="Times New Roman" w:hAnsi="Times New Roman"/>
          <w:sz w:val="24"/>
          <w:szCs w:val="24"/>
        </w:rPr>
        <w:t>2. Zásady architektonického, funkčního, dispozičního a výtvarného řešení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0"/>
        <w:rPr/>
      </w:pPr>
      <w:r>
        <w:rPr>
          <w:rFonts w:cs="Times New Roman" w:ascii="Times New Roman" w:hAnsi="Times New Roman"/>
          <w:sz w:val="24"/>
          <w:szCs w:val="24"/>
        </w:rPr>
        <w:t>A - Hlavní budova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sáda – zateplení fasády certifikovaným systémem , nová ocelová schodiště, skleněné markýzy, nová plastová okna dle výpisu výplní SV fasády, drenáž v rámci zateplení suterénu, úpravy oplechovaného přístavku schodiště JV fasády.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řecha -  návrh nové skladby střešního pláště, nový provozní žebřík nástavby výtahu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NP – dispoziční změny, návrh zasedací místnosti, osazení předokenních madel SV fasády</w:t>
      </w:r>
    </w:p>
    <w:p>
      <w:pPr>
        <w:pStyle w:val="Odstavecseseznamem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Přístavek dieselu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bourána ocelová konstrukce se zachováním betonové opěrné stěny.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ůdorysné a výškové uspořádání nebude měněno. 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vrh zděného přístavku s plochou střechou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škové uspořádání budovy nebude měněno, půdorys zůstane zachován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Řešení přístupu a užívání objektu osobami s omezenou schopností pohybu a orientace není předmětem této projektové dokumentace. Okenní a dveřní výplně jsou stávající plastové s výjimkou 1ks okna ve 3np, 1ks okna v nástavbě, přístupových dveří na střechu, výplní schodiště a sklepních oken.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 - Spojovací chodba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sáda – zateplení fasády certifikovaným systémem, úpravy stávajících dveřních výplní, drenáž soklu a nová dešťová kanalizace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řecha -  návrh nové skladby střešního pláště, změna na pultovou střechu 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škové uspořádání budovy nebude měněno, půdorys zůstane zachován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C – Velké garáže</w:t>
      </w:r>
    </w:p>
    <w:p>
      <w:pPr>
        <w:pStyle w:val="Odstavecseseznamem"/>
        <w:ind w:left="567" w:firstLine="142"/>
        <w:rPr/>
      </w:pPr>
      <w:r>
        <w:rPr>
          <w:rFonts w:cs="Times New Roman" w:ascii="Times New Roman" w:hAnsi="Times New Roman"/>
          <w:sz w:val="24"/>
          <w:szCs w:val="24"/>
        </w:rPr>
        <w:t>Fasáda - zateplení fasády certifikovaným systémem, nový provozní žebřík, drenáž soklu</w:t>
      </w:r>
    </w:p>
    <w:p>
      <w:pPr>
        <w:pStyle w:val="Odstavecseseznamem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řecha – demontáž stávající skladby, azbestocementového pohledu, návrh nové skladby s falcovaným plechem, nová markýza před vstupem</w:t>
      </w:r>
    </w:p>
    <w:p>
      <w:pPr>
        <w:pStyle w:val="Odstavecseseznamem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Výškové uspořádání budovy nebude měněno, půdorys zůstane zachován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 – Koridor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vé terénní schodiště se zastřešením víceúrovňovou plochou střechou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ůvodní zastřešení mezi velkými garážemi a hlavní budovou demontováno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0"/>
        <w:rPr/>
      </w:pPr>
      <w:r>
        <w:rPr>
          <w:rFonts w:cs="Times New Roman" w:ascii="Times New Roman" w:hAnsi="Times New Roman"/>
          <w:sz w:val="24"/>
          <w:szCs w:val="24"/>
        </w:rPr>
        <w:t>E - Prefabrikované garáže</w:t>
      </w:r>
    </w:p>
    <w:p>
      <w:pPr>
        <w:pStyle w:val="Odstavecseseznamem"/>
        <w:ind w:left="644" w:hanging="0"/>
        <w:rPr/>
      </w:pPr>
      <w:r>
        <w:rPr>
          <w:rFonts w:cs="Times New Roman" w:ascii="Times New Roman" w:hAnsi="Times New Roman"/>
          <w:sz w:val="24"/>
          <w:szCs w:val="24"/>
        </w:rPr>
        <w:t>Fasáda – zateplení fasády certifikovaným systémem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řecha -  návrh nové skladby střešního pláště</w:t>
      </w:r>
    </w:p>
    <w:p>
      <w:pPr>
        <w:pStyle w:val="Odstavecseseznamem"/>
        <w:ind w:left="644" w:hanging="0"/>
        <w:rPr/>
      </w:pPr>
      <w:r>
        <w:rPr>
          <w:rFonts w:cs="Times New Roman" w:ascii="Times New Roman" w:hAnsi="Times New Roman"/>
          <w:sz w:val="24"/>
          <w:szCs w:val="24"/>
        </w:rPr>
        <w:t>Výškové uspořádání objektu nebude měněno, půdorys zůstane zachován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locení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montáž původního včetně bourání bet. podezdívek a kácení dřevin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vrh nového oplocení z drátěných plotových panelů kotvených do bet. patek , s podhrabovými deskami. Návrh nových vjezdových bran.</w:t>
      </w:r>
    </w:p>
    <w:p>
      <w:pPr>
        <w:pStyle w:val="Odstavecseseznamem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0"/>
        <w:rPr/>
      </w:pPr>
      <w:r>
        <w:rPr>
          <w:rFonts w:cs="Times New Roman" w:ascii="Times New Roman" w:hAnsi="Times New Roman"/>
          <w:sz w:val="24"/>
          <w:szCs w:val="24"/>
        </w:rPr>
        <w:t>3. Kapacity, užitkové plochy, obestavěné prostory, orientace, osvětlení a oslunění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0"/>
        <w:rPr/>
      </w:pPr>
      <w:r>
        <w:rPr>
          <w:rFonts w:cs="Times New Roman" w:ascii="Times New Roman" w:hAnsi="Times New Roman"/>
          <w:sz w:val="24"/>
          <w:szCs w:val="24"/>
        </w:rPr>
        <w:t>A - Hlavní budova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tavěná plocha – 422,3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, obestavěný prostor celé budovy 5701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žitková plocha 3.np – 304,85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0"/>
        <w:rPr/>
      </w:pPr>
      <w:r>
        <w:rPr>
          <w:rFonts w:cs="Times New Roman" w:ascii="Times New Roman" w:hAnsi="Times New Roman"/>
          <w:sz w:val="24"/>
          <w:szCs w:val="24"/>
        </w:rPr>
        <w:t>Kapacity a užitkové plochy ostatních objektů nespadají do řešení této projektové dokumentace. Vnitřní dispozice budov se nemění.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větlení – dle ČSN 73 0580-3 . 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0"/>
        <w:rPr/>
      </w:pPr>
      <w:r>
        <w:rPr>
          <w:rFonts w:cs="Times New Roman" w:ascii="Times New Roman" w:hAnsi="Times New Roman"/>
          <w:sz w:val="24"/>
          <w:szCs w:val="24"/>
        </w:rPr>
        <w:t>4. Technické a konstrukční řešení objektu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4.1. A - Hlavní objekt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4.1.1. Stavební úpravy 3.np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urací práce, podchycovací a vysprávkové práce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vybourat prosvětlovací pásy copilit</w:t>
      </w:r>
    </w:p>
    <w:p>
      <w:pPr>
        <w:pStyle w:val="Odstavecseseznamem"/>
        <w:ind w:left="644" w:hanging="0"/>
        <w:rPr/>
      </w:pPr>
      <w:r>
        <w:rPr>
          <w:rFonts w:cs="Times New Roman" w:ascii="Times New Roman" w:hAnsi="Times New Roman"/>
          <w:sz w:val="24"/>
          <w:szCs w:val="24"/>
        </w:rPr>
        <w:t>- vybourání vnějších výplní copilit na SV fasádě z důvodu osazení nového okna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dstranění podlahové krytiny + vyrovnání podkladu samonivelační stěrkou 2-10mm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emontáž dveřních křídel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vybourání nových otvorů ve střední stěně, ocelové překlady I80, vyklínování a oplentování rabic. pletivem, omítka VC</w:t>
      </w:r>
    </w:p>
    <w:p>
      <w:pPr>
        <w:pStyle w:val="Odstavecseseznamem"/>
        <w:ind w:left="64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zazdění původního dveřního otvoru na WC keramickými tvárnicemi 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vybourání zděných příček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dsekání keramických obkladů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hlazení omítek po bourání příček VC maltou</w:t>
      </w:r>
    </w:p>
    <w:p>
      <w:pPr>
        <w:pStyle w:val="Odstavecseseznamem"/>
        <w:ind w:left="644" w:hanging="0"/>
        <w:rPr/>
      </w:pPr>
      <w:r>
        <w:rPr>
          <w:rFonts w:cs="Times New Roman" w:ascii="Times New Roman" w:hAnsi="Times New Roman"/>
          <w:sz w:val="24"/>
          <w:szCs w:val="24"/>
        </w:rPr>
        <w:t>- demontáž sanitárního vybavení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čky</w:t>
      </w:r>
    </w:p>
    <w:p>
      <w:pPr>
        <w:pStyle w:val="Odstavecseseznamem"/>
        <w:ind w:left="851" w:hanging="2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ádrokartonové oboustranně dvojitě opláštěné 2x12,5mm tl.100mm s kovovou nosnou konstrukcí z profilů  CW50,  s výplní minerální vatou tl. 40mm</w:t>
      </w:r>
    </w:p>
    <w:p>
      <w:pPr>
        <w:pStyle w:val="Odstavecseseznamem"/>
        <w:ind w:left="644" w:hanging="0"/>
        <w:rPr/>
      </w:pPr>
      <w:r>
        <w:rPr>
          <w:rFonts w:cs="Times New Roman" w:ascii="Times New Roman" w:hAnsi="Times New Roman"/>
          <w:sz w:val="24"/>
          <w:szCs w:val="24"/>
        </w:rPr>
        <w:t>- předstěna na WC muži, příčky pro zarovnání u sloupů  tl.75mm jednostranně opláštěné 2x 12,5mm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 kovovou nosnou konstrukcí z profilů CW50 , s výplní minerální vatou tl. 40mm</w:t>
      </w:r>
    </w:p>
    <w:p>
      <w:pPr>
        <w:pStyle w:val="Odstavecseseznamem"/>
        <w:ind w:left="64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sádrokartonové předstěny parapetů oken u obvodových stěn tl.75mm jednostranně opláštěné 1x 12,5mm s kovovou nosnou konstrukcí z profilů CW50  , bez minerální izolace. Navrženy pro rozvod 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nstalací.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ádrokartonové předstěny na WC muži pro závěsné WC jednostranně opláštěné 2x 12,5mm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 kovovou nosnou konstrukcí z profilů CW50</w:t>
      </w:r>
    </w:p>
    <w:p>
      <w:pPr>
        <w:pStyle w:val="Odstavecseseznamem"/>
        <w:spacing w:lineRule="auto" w:line="240"/>
        <w:ind w:left="709" w:hanging="6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ontované WC kabiny z desek HPL 12mm, podpěrné nohy, hliníkové eloxované profily U, včetně kování s WC zámkem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mítky</w:t>
      </w:r>
    </w:p>
    <w:p>
      <w:pPr>
        <w:pStyle w:val="Odstavecseseznamem"/>
        <w:ind w:left="64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předpoklad vyspravení stávajících omítek cca.20 </w:t>
      </w:r>
      <w:r>
        <w:rPr>
          <w:rFonts w:cs="Times New Roman" w:ascii="Times New Roman" w:hAnsi="Times New Roman"/>
          <w:sz w:val="24"/>
          <w:szCs w:val="24"/>
          <w:lang w:val="en-US"/>
        </w:rPr>
        <w:t>%</w:t>
      </w:r>
      <w:r>
        <w:rPr>
          <w:rFonts w:cs="Times New Roman" w:ascii="Times New Roman" w:hAnsi="Times New Roman"/>
          <w:sz w:val="24"/>
          <w:szCs w:val="24"/>
        </w:rPr>
        <w:t xml:space="preserve"> plochy stěn vnitřní štukovou omítkou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mítnutí ostění bouraných otvorů VC omítkou včetně rabic pletiva, omítnutí vyzdívky dveřního otvoru na WC vápenocementovou omítkou tl. 15mm + vnitřní štuková omítka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hledy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ádrokartonové na kovové závěsné dvouvrstvé konstrukci , opláštění 1x12,5mm ( kanceláře )</w:t>
      </w:r>
    </w:p>
    <w:p>
      <w:pPr>
        <w:pStyle w:val="Odstavecseseznamem"/>
        <w:ind w:left="709" w:hanging="6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azetový minerální podhled s hladkým perforovaným povrchem , s viditelnou nosnou konstrukcí rastr 600x600mm, barva bílá ( sklady, šatna, WC )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lby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vnitřní omyvatelná disperzní barva, odolnost vůči otěru za mokra třída 2 (dle ČSN EN 13300)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a SDK konstrukce penetrační nátěr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lahy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vlaková krytina PVC pro tř. zátěže 32, včetně soklových lišt</w:t>
      </w:r>
    </w:p>
    <w:p>
      <w:pPr>
        <w:pStyle w:val="Odstavecseseznamem"/>
        <w:ind w:left="644" w:hanging="0"/>
        <w:rPr/>
      </w:pPr>
      <w:r>
        <w:rPr>
          <w:rFonts w:cs="Times New Roman" w:ascii="Times New Roman" w:hAnsi="Times New Roman"/>
          <w:sz w:val="24"/>
          <w:szCs w:val="24"/>
        </w:rPr>
        <w:t>- povlaková krytina PVC antistatická ( místnost RACK )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eramická dlažba do tmelu protiskluzná R9, na WC keramický sokl požlábek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sejmutí původního PVC a vybourání stávajících dlažeb vyrovnání podlah samonivelační stěrkou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klady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eramické obklady v.2000mm na WC , u kuchyňské linky v.cca. 500mm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bklad parapetů oken na WC, tmelení spár obklad / okenní rám sanitárním pružným tmelem</w:t>
      </w:r>
    </w:p>
    <w:p>
      <w:pPr>
        <w:pStyle w:val="Odstavecseseznamem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plně</w:t>
      </w:r>
    </w:p>
    <w:p>
      <w:pPr>
        <w:pStyle w:val="Odstavecseseznamem"/>
        <w:ind w:left="851" w:hanging="207"/>
        <w:rPr/>
      </w:pPr>
      <w:r>
        <w:rPr>
          <w:rFonts w:cs="Times New Roman" w:ascii="Times New Roman" w:hAnsi="Times New Roman"/>
          <w:sz w:val="24"/>
          <w:szCs w:val="24"/>
        </w:rPr>
        <w:t>- vnitřní světlíky pevné zasklení , plastové rámy. Třída zvukové izolace výplně III min.37dB ( viz. výpis )</w:t>
      </w:r>
    </w:p>
    <w:p>
      <w:pPr>
        <w:pStyle w:val="Odstavecseseznamem"/>
        <w:ind w:left="644" w:hanging="0"/>
        <w:rPr/>
      </w:pPr>
      <w:r>
        <w:rPr>
          <w:rFonts w:cs="Times New Roman" w:ascii="Times New Roman" w:hAnsi="Times New Roman"/>
          <w:sz w:val="24"/>
          <w:szCs w:val="24"/>
        </w:rPr>
        <w:t>- nové okno plastové jednokřídlové s pevnou částí, Uw=max.1,1 W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K  ( viz. výpis )</w:t>
      </w:r>
    </w:p>
    <w:p>
      <w:pPr>
        <w:pStyle w:val="Odstavecseseznamem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vnitřní dveře dřevěné plné otevíravé laminované</w:t>
      </w:r>
    </w:p>
    <w:p>
      <w:pPr>
        <w:pStyle w:val="Odstavecseseznamem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709" w:hanging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Dle projektu se využijí stávající kovové zárubně pro osazení dveřních křídel nebo se instalují nové pro montáž do SDK konstrukcí. ( viz. výpis )</w:t>
      </w:r>
    </w:p>
    <w:p>
      <w:pPr>
        <w:pStyle w:val="Odstavecseseznamem"/>
        <w:ind w:left="709" w:hanging="14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Venkovní parapet okna je součástí vnějšího zateplení. Venkovní madlo oken kotvit při provádění vnějšího zateplení.</w:t>
      </w:r>
    </w:p>
    <w:p>
      <w:pPr>
        <w:pStyle w:val="Odstavecseseznamem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Odstavecseseznamem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Zámečnické konstrukce</w:t>
      </w:r>
    </w:p>
    <w:p>
      <w:pPr>
        <w:pStyle w:val="Odstavecseseznamem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madlo u oken s parapetem 700mm kovové J 50x50x3 včetně kotvení </w:t>
      </w:r>
    </w:p>
    <w:p>
      <w:pPr>
        <w:pStyle w:val="Odstavecseseznamem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nkovní madlo oken kotvit před provádění vnějšího zateplení.</w:t>
      </w:r>
    </w:p>
    <w:p>
      <w:pPr>
        <w:pStyle w:val="Odstavecseseznamem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Nátěry, povrchové úpravy</w:t>
      </w:r>
    </w:p>
    <w:p>
      <w:pPr>
        <w:pStyle w:val="Odstavecseseznamem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ovové zárubně dveří nátěr pro tř. prostředí C1, životnost 15let</w:t>
      </w:r>
    </w:p>
    <w:p>
      <w:pPr>
        <w:pStyle w:val="Odstavecseseznamem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>- zábradelní madlo žárové zinkování + prášková barva na zinkované povrchy, tř. C3, životnost 15let</w:t>
      </w:r>
    </w:p>
    <w:p>
      <w:pPr>
        <w:pStyle w:val="Odstavecseseznamem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bavení zabudované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uchyňská linka 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elkem 3,80m 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5ks spodní skříňky š.600mm , v.850mm, 1ks spodní dřezová skříňka š.800mm, v.850mm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5ks horní skříňky š.600mm, v.600mm, hl. 300mm, 1ks horní skříňky š.800mm, v.600mm, hl. 300mm</w:t>
      </w:r>
    </w:p>
    <w:p>
      <w:pPr>
        <w:pStyle w:val="Odstavecseseznamem"/>
        <w:ind w:left="644" w:hanging="0"/>
        <w:rPr/>
      </w:pPr>
      <w:r>
        <w:rPr>
          <w:rFonts w:cs="Times New Roman" w:ascii="Times New Roman" w:hAnsi="Times New Roman"/>
          <w:sz w:val="24"/>
          <w:szCs w:val="24"/>
        </w:rPr>
        <w:t>- 1ks nerezový dřez s odkládací plochou š.800mm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ks myčka š.600mm vestavěná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57835</wp:posOffset>
            </wp:positionH>
            <wp:positionV relativeFrom="paragraph">
              <wp:posOffset>83820</wp:posOffset>
            </wp:positionV>
            <wp:extent cx="2285365" cy="2073910"/>
            <wp:effectExtent l="0" t="0" r="0" b="0"/>
            <wp:wrapSquare wrapText="bothSides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207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n. Příklad vzhledu kuchyňské linky</w:t>
      </w:r>
    </w:p>
    <w:p>
      <w:pPr>
        <w:pStyle w:val="Odstavecseseznamem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4.1.2. Zateplení obvodového pláště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datečné zateplení všech obvodových vnějších stěn certifikovaným kontaktním zateplovacím systémem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sádní izolační desky EPS 70F tl. 160, 100mm v plochách fasády. Desky upevněny k podkladu lepením a kotvením hmoždinkami. Použity EPS  zátky.</w:t>
      </w:r>
    </w:p>
    <w:p>
      <w:pPr>
        <w:pStyle w:val="Odstavecseseznamem"/>
        <w:ind w:left="10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trudovaný polystyren tl. 140mm v soklové části budovy, K podkladní asfaltované hydroizolaci upevněn bezrozpouštědlovým asf. lepidlem</w:t>
      </w:r>
    </w:p>
    <w:p>
      <w:pPr>
        <w:pStyle w:val="Odstavecseseznamem"/>
        <w:ind w:left="1004" w:hanging="0"/>
        <w:rPr/>
      </w:pPr>
      <w:r>
        <w:rPr>
          <w:rFonts w:cs="Times New Roman" w:ascii="Times New Roman" w:hAnsi="Times New Roman"/>
          <w:sz w:val="24"/>
          <w:szCs w:val="24"/>
        </w:rPr>
        <w:t>Osazen 1000mm pod úroveň terénu a max. 300mm nad úroveň terénu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trudovaný polystyren  tl.120mm  v ploše suterénu</w:t>
      </w:r>
    </w:p>
    <w:p>
      <w:pPr>
        <w:pStyle w:val="Odstavecseseznamem"/>
        <w:ind w:left="10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ystyren pod úrovní terénu chráněn nopovanou fólií v.8mm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erální desky   tl.160mm  na fasádě hlavního objektu v části dieselu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Extrudovaný polystyren  tl.80mm  na soklu dieselu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PS tl. 30mm v nadpraží a ostění oken. Na parapetu spádový klín z  desek XPS tl. 30mm. </w:t>
      </w:r>
    </w:p>
    <w:p>
      <w:pPr>
        <w:pStyle w:val="Odstavecseseznamem"/>
        <w:ind w:left="10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n. Po demontáži původních parapetů bude pravděpodobně  nutné odbourat plochu parapetu v tl. cca.30 pro osazení tepelné izolace. Plocha zarovnána VC maltou.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latační spára v rovině nástavby PVC profil s výztužnou síťovinou</w:t>
      </w:r>
    </w:p>
    <w:p>
      <w:pPr>
        <w:pStyle w:val="Odstavecseseznamem"/>
        <w:ind w:left="10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0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n. Prostupy elektroinstalace řešit elektroinstalačními krabicemi z plastu určenými pro ETICS</w:t>
      </w:r>
    </w:p>
    <w:p>
      <w:pPr>
        <w:pStyle w:val="Odstavecseseznamem"/>
        <w:ind w:left="10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n. Vedení slaboproudých rozvodů v systému ETICS – ohebné PVC trubky DN63mm</w:t>
      </w:r>
    </w:p>
    <w:p>
      <w:pPr>
        <w:pStyle w:val="Odstavecseseznamem"/>
        <w:ind w:left="10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n. Kotvení konstrukcí na fasádu  - montážní bloky pro zateplení s únosností dle výkresové dokumentace</w:t>
      </w:r>
    </w:p>
    <w:p>
      <w:pPr>
        <w:pStyle w:val="Odstavecseseznamem"/>
        <w:ind w:left="1004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Odstavecseseznamem"/>
        <w:ind w:left="1004" w:hanging="4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klad pro izolační desky</w:t>
      </w:r>
    </w:p>
    <w:p>
      <w:pPr>
        <w:pStyle w:val="Odstavecseseznamem"/>
        <w:ind w:left="1004" w:hanging="4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004" w:hanging="43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Sokl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divo z cihel CDM 100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 soklové části je kabřincový obklad, který bude odstraněn, v části pod terénem se předpokládá nevyhovující hydroizolace a nesoudržnost vrstev.. Hydroizolace bude odsekána včetně nesoudržného podkladu. 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ětší lokální nerovnosti vyspraveny VC omítkou tl. 50mm (  předpoklad 20</w:t>
      </w:r>
      <w:r>
        <w:rPr>
          <w:rFonts w:cs="Times New Roman" w:ascii="Times New Roman" w:hAnsi="Times New Roman"/>
          <w:sz w:val="24"/>
          <w:szCs w:val="24"/>
          <w:lang w:val="en-US"/>
        </w:rPr>
        <w:t>%</w:t>
      </w:r>
      <w:r>
        <w:rPr>
          <w:rFonts w:cs="Times New Roman" w:ascii="Times New Roman" w:hAnsi="Times New Roman"/>
          <w:sz w:val="24"/>
          <w:szCs w:val="24"/>
        </w:rPr>
        <w:t xml:space="preserve"> plochy ). 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ošné vyrovnání stěny VC maltou tl.20-30mm ( předpoklad 50</w:t>
      </w:r>
      <w:r>
        <w:rPr>
          <w:rFonts w:cs="Times New Roman" w:ascii="Times New Roman" w:hAnsi="Times New Roman"/>
          <w:sz w:val="24"/>
          <w:szCs w:val="24"/>
          <w:lang w:val="en-US"/>
        </w:rPr>
        <w:t>%</w:t>
      </w:r>
      <w:r>
        <w:rPr>
          <w:rFonts w:cs="Times New Roman" w:ascii="Times New Roman" w:hAnsi="Times New Roman"/>
          <w:sz w:val="24"/>
          <w:szCs w:val="24"/>
        </w:rPr>
        <w:t xml:space="preserve"> plochy )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vinnost podkladu s tolerancí 5mm / 2m. 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vrch napenetrován a izolován asfaltovými pasy. Desky XPS lepeny bezrozpouštědlovým asfaltovým lepidlem.</w:t>
      </w:r>
    </w:p>
    <w:p>
      <w:pPr>
        <w:pStyle w:val="Odstavecseseznamem"/>
        <w:ind w:left="10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ocha fasády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dorovné pásy z keramického zdiva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Předpoklad vyrovnání plochy VC omítkou tl.10-20mm ( plocha cca. 20</w:t>
      </w:r>
      <w:r>
        <w:rPr>
          <w:rFonts w:cs="Times New Roman" w:ascii="Times New Roman" w:hAnsi="Times New Roman"/>
          <w:sz w:val="24"/>
          <w:szCs w:val="24"/>
          <w:lang w:val="en-US"/>
        </w:rPr>
        <w:t>%</w:t>
      </w:r>
      <w:r>
        <w:rPr>
          <w:rFonts w:cs="Times New Roman" w:ascii="Times New Roman" w:hAnsi="Times New Roman"/>
          <w:sz w:val="24"/>
          <w:szCs w:val="24"/>
        </w:rPr>
        <w:t xml:space="preserve"> )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plota vnějšího vzduchu a podkladu nesmí klesnout pod +5°C . Desky jsou lepeny lepící stěrkou a mechanicky kotveny .</w:t>
      </w:r>
    </w:p>
    <w:p>
      <w:pPr>
        <w:pStyle w:val="Odstavecseseznamem"/>
        <w:ind w:left="1004" w:hanging="4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004" w:hanging="4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rovnávací vrstva , výztuhy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lotextilní síťovina, v namáhaných částech cca.1m nad terénem dodatečná vrstva výztužné sítě, na soklu použita pancéřová tkanina.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všech rozích plastové či hliníkové profily s integrovanou síťovinou ( rohový, rohový nadpražní, soklový )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ojení na okenní rámy pomocí plastových profilů s integrovanou síťkou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Ukončení omítky v pásu nad spojovací chodbou plastovým profilem pro napojení oplechování.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jižní fasádě osadit průběžnou dilatační lištu se sklovláknitou tkaninou</w:t>
      </w:r>
    </w:p>
    <w:p>
      <w:pPr>
        <w:pStyle w:val="Odstavecseseznamem"/>
        <w:ind w:left="1004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Odstavecseseznamem"/>
        <w:ind w:left="1004" w:hanging="4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zivrstva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broušení malých nerovností, nanesení penetračního nátěru</w:t>
      </w:r>
    </w:p>
    <w:p>
      <w:pPr>
        <w:pStyle w:val="Odstavecseseznamem"/>
        <w:ind w:left="10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004" w:hanging="4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mítkový systém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Silikonová tenkovrstvá omítka ( plochy fasády ) : probarvená, paropropustná, zrnitost 1,5mm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likonová tenkovrstvá omítka pro hladké povrchy ( šambrány ) : probarvená, paropropustná, zrnitost 0,5mm. Podkladem je tenkovrstvá silikonová omítka 1,5mm.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likonová tenkovrstvá omítka ( sokl ) : mozaiková omítka</w:t>
      </w:r>
    </w:p>
    <w:p>
      <w:pPr>
        <w:pStyle w:val="Odstavecseseznamem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kapový chodník, řešení soklu budov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bourání okapového chodníku š.600mm z betonových dlaždic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kop š. cca. 1,20m pro provedení izolace soklu . Hloubka cca.2,5m. Do výkopu položit zemnící pásek FeZn 30/4. Výkop pažený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Desky tepelné izolace se překryjí nopovanou fólií. 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Zásyp u izolace a drenáže  štěrkopískem š.300mm  obaleným geotextílií, ostatní původní zeminou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fasády na dně výkopu spádový klín z prostého betonu C 12/15 tl.50-70mm o šířce cca.500mm.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Okapový chodník š.400mm z betonových dlaždic, zahradní betonový obrubník v bet. loži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novení drenáže perforovanou trubkou PVC DN100 s obsypem. Napojení do stávající jednotné kanalizace v místě dvoukřídlové brány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travnění venkovních ploch v pásu 3m od fasády</w:t>
      </w:r>
    </w:p>
    <w:p>
      <w:pPr>
        <w:pStyle w:val="Odstavecseseznamem"/>
        <w:ind w:left="10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004" w:hanging="57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Úprava vnějších ploch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 strany ulice prořez asfaltu, výkop, po provedení prací ( zateplení, drenáž ) obnova povrchu asfaltovou směsí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JV fasády odstranění zámkové dlažby podél fasády, opětovná pokládka po provedení prací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bourání anglického betonového dvorku u sklepních oken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nkovní schodiště – ocelové schodiště vybourat. Nové schodiště ocelové schodnicové.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vé anglické  dvorky plastové včetně napojení na svod kanalizace a pochozích roštů</w:t>
      </w:r>
    </w:p>
    <w:p>
      <w:pPr>
        <w:pStyle w:val="Odstavecseseznamem"/>
        <w:ind w:left="10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004" w:hanging="57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omocné stavební práce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bourání sklobetonových výplní , copilit , okna a dveří v místě dieselu na SV fasádě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bourání dveří a dvířek montážního otvoru nástavby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montáž plastového obkladu JV fasády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montáž větracích mřížek, dvířek elektrorozvaděčů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montáž cedulí, markýz, kamer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zdění okenního otvoru v místě dieselu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říznutí plechové přístavby včetně schodiště. Přístavbu odsunout od fasády, zajistit a ponechat pro opětovné osazení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montovat oplechování parapetů a atik</w:t>
      </w:r>
    </w:p>
    <w:p>
      <w:pPr>
        <w:pStyle w:val="Odstavecseseznamem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dsekání parapetních ploch tl. cca. 30mm a vyrovnání  parapetních ploch VC maltou před osazením tepelné izolace. </w:t>
      </w:r>
    </w:p>
    <w:p>
      <w:pPr>
        <w:pStyle w:val="Odstavecseseznamem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dstřižení stávajících hromosvodů 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montáž stožárů na přístavbě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Bourání větracích otvorů pro VZT jednotky o průměru 150, 200mm  . Ze strany interieru těsnit nízkoexpanzní montážní pěnou. Venkovní krytka kovová provětrávací.</w:t>
      </w:r>
    </w:p>
    <w:p>
      <w:pPr>
        <w:pStyle w:val="Odstavecseseznamem"/>
        <w:ind w:left="10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Na fasádu osadit plastové průchodky pro vedení slaboproudého vedení.</w:t>
      </w:r>
    </w:p>
    <w:p>
      <w:pPr>
        <w:pStyle w:val="Odstavecseseznamem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adit na větrací otvory SV fasády nerezové mřížky</w:t>
      </w:r>
    </w:p>
    <w:p>
      <w:pPr>
        <w:pStyle w:val="Odstavecseseznamem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vá revizní dvířka : desky např. aquapanel, rám z hliníkových profilů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dstavecseseznamem"/>
        <w:ind w:left="100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zn. Předpokládané stavební úpravy po odkrytí nepřístupných konstrukcí</w:t>
      </w:r>
    </w:p>
    <w:p>
      <w:pPr>
        <w:pStyle w:val="Odstavecseseznamem"/>
        <w:ind w:left="1004" w:hanging="0"/>
        <w:jc w:val="both"/>
        <w:rPr/>
      </w:pPr>
      <w:r>
        <w:rPr>
          <w:rFonts w:cs="Times New Roman" w:ascii="Times New Roman" w:hAnsi="Times New Roman"/>
          <w:sz w:val="24"/>
        </w:rPr>
        <w:t>- Bourání betonového anglického dvorku ( 2m³ )</w:t>
      </w:r>
    </w:p>
    <w:p>
      <w:pPr>
        <w:pStyle w:val="Odstavecseseznamem"/>
        <w:ind w:left="1004" w:hanging="0"/>
        <w:jc w:val="both"/>
        <w:rPr/>
      </w:pPr>
      <w:r>
        <w:rPr>
          <w:rFonts w:cs="Times New Roman" w:ascii="Times New Roman" w:hAnsi="Times New Roman"/>
          <w:sz w:val="24"/>
        </w:rPr>
        <w:t>- Vyrovnání podkladů stěn VC omítkou tl. 20mm ( 25m² )</w:t>
      </w:r>
    </w:p>
    <w:p>
      <w:pPr>
        <w:pStyle w:val="Odstavecseseznamem"/>
        <w:ind w:left="1004" w:hanging="0"/>
        <w:jc w:val="both"/>
        <w:rPr/>
      </w:pPr>
      <w:r>
        <w:rPr>
          <w:rFonts w:cs="Times New Roman" w:ascii="Times New Roman" w:hAnsi="Times New Roman"/>
          <w:sz w:val="24"/>
        </w:rPr>
        <w:t>- Hydroizolace stěn asfaltovými pasy ( 100m</w:t>
      </w:r>
      <w:r>
        <w:rPr>
          <w:rFonts w:cs="Times New Roman" w:ascii="Times New Roman" w:hAnsi="Times New Roman"/>
          <w:sz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Odstavecseseznamem"/>
        <w:ind w:left="1004" w:hanging="0"/>
        <w:jc w:val="both"/>
        <w:rPr/>
      </w:pPr>
      <w:r>
        <w:rPr>
          <w:rFonts w:cs="Times New Roman" w:ascii="Times New Roman" w:hAnsi="Times New Roman"/>
          <w:sz w:val="24"/>
        </w:rPr>
        <w:t>- Ozelenění : 20</w:t>
      </w:r>
      <w:r>
        <w:rPr>
          <w:rFonts w:cs="Times New Roman" w:ascii="Times New Roman" w:hAnsi="Times New Roman"/>
          <w:sz w:val="24"/>
          <w:lang w:val="en-US"/>
        </w:rPr>
        <w:t xml:space="preserve">% </w:t>
      </w:r>
      <w:r>
        <w:rPr>
          <w:rFonts w:cs="Times New Roman" w:ascii="Times New Roman" w:hAnsi="Times New Roman"/>
          <w:sz w:val="24"/>
        </w:rPr>
        <w:t>plochy navíc</w:t>
      </w:r>
    </w:p>
    <w:p>
      <w:pPr>
        <w:pStyle w:val="Odstavecseseznamem"/>
        <w:ind w:left="100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Terénní úpravy : 50m³</w:t>
      </w:r>
    </w:p>
    <w:p>
      <w:pPr>
        <w:pStyle w:val="Odstavecseseznamem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Odstavecseseznamem"/>
        <w:ind w:left="1004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lempířské prvky</w:t>
      </w:r>
    </w:p>
    <w:p>
      <w:pPr>
        <w:pStyle w:val="Odstavecseseznamem"/>
        <w:ind w:left="1004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měna parapetů oken. Parapety továrně vyrobeny, s bočním ohybem zataženým do ostění.</w:t>
      </w:r>
    </w:p>
    <w:p>
      <w:pPr>
        <w:pStyle w:val="Odstavecseseznamem"/>
        <w:ind w:left="10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ál – poplastovaný plech zaručující svařitelnost s fóliemi PVC – P. Tl. ochranné vrstvy min. 0,6mm</w:t>
      </w:r>
    </w:p>
    <w:p>
      <w:pPr>
        <w:pStyle w:val="Odstavecseseznamem"/>
        <w:ind w:left="10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měry upravit po zaměření skutečného stavu</w:t>
      </w:r>
    </w:p>
    <w:p>
      <w:pPr>
        <w:pStyle w:val="Odstavecseseznamem"/>
        <w:ind w:left="100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Lemovací lišty kotveny přes přířezy např. OSB 3 hmoždinkami s přerušeným tepelným mostem. </w:t>
      </w:r>
    </w:p>
    <w:p>
      <w:pPr>
        <w:pStyle w:val="Odstavecseseznamem"/>
        <w:ind w:left="100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Horní plocha atik – desky OSB 3 tl. 22 mm </w:t>
      </w:r>
    </w:p>
    <w:p>
      <w:pPr>
        <w:pStyle w:val="Odstavecseseznamem"/>
        <w:ind w:left="10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vaznost klempířských prvků na omítku – plastový podomítkový profil pro napojení oplechování ( v místě spojovací chodby )</w:t>
      </w:r>
    </w:p>
    <w:p>
      <w:pPr>
        <w:pStyle w:val="Odstavecseseznamem"/>
        <w:ind w:left="10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004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Zámečnické prvky</w:t>
      </w:r>
    </w:p>
    <w:p>
      <w:pPr>
        <w:pStyle w:val="Odstavecseseznamem"/>
        <w:ind w:left="1004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vý žebřík s ochranným košem. Povrchová úprava práškovým lakováním na žárově zinkované konstrukci (šedá barva RAL 7047). Výstupní plošina , ochranné zábradlí dle ČSN 74 3282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nkovní ocelová schodiště včetně betonových základů. Profily uzavřené, pochozí plochy z pororoštů.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ožár TR 100x5 pro instalaci elektro zařízení na nástavbě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tevní plechy pro upevnění zpětně osazované plechové přístavby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plechové přístavbě vyříznout  okno a osadit lemovací profily, vyříznout revizní otvor s osazením revizních dvířek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leněné typové markýzy 2000x1200mm s nerezovými táhly</w:t>
      </w:r>
    </w:p>
    <w:p>
      <w:pPr>
        <w:pStyle w:val="Odstavecseseznamem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004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Výplně otvorů</w:t>
      </w:r>
    </w:p>
    <w:p>
      <w:pPr>
        <w:pStyle w:val="Odstavecseseznamem"/>
        <w:ind w:left="1004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echány původní plastové s izolačním zasklením s výjimkou nově osazovaných v prostoru schodiště, v otvorech po vybourání coplitů a vybourání dveří u dieselu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plně kotvit turbošrouby, ostění vyspravit VComítkou + vnitřní štukovou omítkou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jistit  údržbu a seřízení původních okenních a dveřních výplní</w:t>
      </w:r>
    </w:p>
    <w:p>
      <w:pPr>
        <w:pStyle w:val="Odstavecseseznamem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004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Bezpečnost práce</w:t>
      </w:r>
    </w:p>
    <w:p>
      <w:pPr>
        <w:pStyle w:val="Odstavecseseznamem"/>
        <w:ind w:left="1004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Odstavecseseznamem"/>
        <w:ind w:left="10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 provádění prací nutno dodržet požadavky zákona 309/2006Sb. a nařízení vlády 591/2006Sb.</w:t>
      </w:r>
    </w:p>
    <w:p>
      <w:pPr>
        <w:pStyle w:val="Odstavecseseznamem"/>
        <w:ind w:left="10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4.1.2. Střecha</w:t>
      </w:r>
    </w:p>
    <w:p>
      <w:pPr>
        <w:pStyle w:val="Odstavecseseznamem"/>
        <w:ind w:left="709" w:hanging="28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: odstranění klempířských prvků, odbourání zděného nástavce větrání, demontáž větracích plastových komínků VZT a hromosvodu</w:t>
      </w:r>
    </w:p>
    <w:p>
      <w:pPr>
        <w:pStyle w:val="Odstavecseseznamem"/>
        <w:ind w:left="1004" w:hanging="57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: vybourání skladby střešního pláště</w:t>
      </w:r>
    </w:p>
    <w:p>
      <w:pPr>
        <w:pStyle w:val="Odstavecseseznamem"/>
        <w:ind w:left="1004" w:hanging="57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: vybourat nefunkční výlez na střechu + zabetonování C 20/25 s výztuží Q188</w:t>
      </w:r>
    </w:p>
    <w:p>
      <w:pPr>
        <w:pStyle w:val="Odstavecseseznamem"/>
        <w:ind w:left="1004" w:hanging="57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: posun odvětrání kanalizace od atiky – bourání ( vrtání ) prostupu v panelu</w:t>
      </w:r>
    </w:p>
    <w:p>
      <w:pPr>
        <w:pStyle w:val="Odstavecseseznamem"/>
        <w:ind w:left="1004" w:hanging="57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: nové prostupy jako rezerva pro protažení kabelů ze zasedací místnosti ø100mm ( 2ks )</w:t>
      </w:r>
    </w:p>
    <w:p>
      <w:pPr>
        <w:pStyle w:val="Odstavecseseznamem"/>
        <w:ind w:left="1004" w:hanging="57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: vybourání dveří a výlezu v nástavbě, demontáž střešní plechové krytiny nástavby</w:t>
      </w:r>
    </w:p>
    <w:p>
      <w:pPr>
        <w:pStyle w:val="Odstavecseseznamem"/>
        <w:ind w:left="1004" w:hanging="57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: vyrovnání celoplošně podkladu cementovou stěrkou tl. cca.20mm , lokálně tl. 50mm ( 10</w:t>
      </w:r>
      <w:r>
        <w:rPr>
          <w:rFonts w:cs="Times New Roman" w:ascii="Times New Roman" w:hAnsi="Times New Roman"/>
          <w:sz w:val="24"/>
          <w:szCs w:val="24"/>
          <w:lang w:val="en-US"/>
        </w:rPr>
        <w:t>%</w:t>
      </w:r>
      <w:r>
        <w:rPr>
          <w:rFonts w:cs="Times New Roman" w:ascii="Times New Roman" w:hAnsi="Times New Roman"/>
          <w:sz w:val="24"/>
          <w:szCs w:val="24"/>
        </w:rPr>
        <w:t xml:space="preserve"> plochy )</w:t>
      </w:r>
    </w:p>
    <w:p>
      <w:pPr>
        <w:pStyle w:val="Odstavecseseznamem"/>
        <w:ind w:left="1004" w:hanging="57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: vytvoření parotěsné vrstvy natavením modifikovaného asfaltového pasu s hliníkovou vložkou</w:t>
      </w:r>
    </w:p>
    <w:p>
      <w:pPr>
        <w:pStyle w:val="Odstavecseseznamem"/>
        <w:ind w:left="1004" w:hanging="57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Odstavecseseznamem"/>
        <w:ind w:left="709" w:hanging="28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: tepelná izolace EPS 150 tl. 280mm , min. tl. tepelné izolace u dvoustupňových vpustí 220mm </w:t>
      </w:r>
    </w:p>
    <w:p>
      <w:pPr>
        <w:pStyle w:val="Odstavecseseznamem"/>
        <w:ind w:left="709" w:hanging="28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 hlavní střecha )</w:t>
      </w:r>
    </w:p>
    <w:p>
      <w:pPr>
        <w:pStyle w:val="Odstavecseseznamem"/>
        <w:ind w:left="709" w:hanging="28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: tepelná izolace EPS 150 tl. 100mm ( nástavba )</w:t>
      </w:r>
    </w:p>
    <w:p>
      <w:pPr>
        <w:pStyle w:val="Odstavecseseznamem"/>
        <w:ind w:left="709" w:hanging="28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Mechanické kotvení tepelné izolace – plastové střešní teleskopy + šrouby s galvanickým zinkováním dle pokynů dodavatele kotev.</w:t>
      </w:r>
    </w:p>
    <w:p>
      <w:pPr>
        <w:pStyle w:val="Odstavecseseznamem"/>
        <w:ind w:left="1004" w:hanging="57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Podkladem je betonový stropní panel</w:t>
      </w:r>
    </w:p>
    <w:p>
      <w:pPr>
        <w:pStyle w:val="Odstavecseseznamem"/>
        <w:ind w:left="1004" w:hanging="57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Návrh kotvení provede dodavatelská firma statickým výpočtem dle ČSN EN 1991-1-4</w:t>
      </w:r>
    </w:p>
    <w:p>
      <w:pPr>
        <w:pStyle w:val="Odstavecseseznamem"/>
        <w:ind w:left="567" w:hanging="43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Odstavecseseznamem"/>
        <w:ind w:left="567" w:hanging="43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: vrchní pás PVC – P tl.1,5mm s klasifikací Broof(t3) vyztužená polyesterovou mřížkou s podkladní separační textílií včetně všech  systémových prvků</w:t>
      </w:r>
    </w:p>
    <w:p>
      <w:pPr>
        <w:pStyle w:val="Odstavecseseznamem"/>
        <w:ind w:left="851" w:hanging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lisované tvarovky z nevyztužených fólií pro opracování prostorových detailů (Kužel, Vlnovec),  plošné výseky z fólií a těsnící hmoty s vysokou přilnavostí k fólii.</w:t>
      </w:r>
    </w:p>
    <w:p>
      <w:pPr>
        <w:pStyle w:val="Odstavecseseznamem"/>
        <w:ind w:left="709" w:hanging="57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pomocné materiály představují soubor materiálů sloužících především k zajištění styku   hydroizolačního pláště s ostatními konstrukčními prvky střechy. Zahrnují především kotvící a úchytné prvky a dále separační a ochranné materiály</w:t>
      </w:r>
    </w:p>
    <w:p>
      <w:pPr>
        <w:pStyle w:val="Odstavecseseznamem"/>
        <w:ind w:left="1004" w:hanging="57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Provádění prací je možné celoročně s výjimkou deště  a teplot pod -5 °C.</w:t>
      </w:r>
    </w:p>
    <w:p>
      <w:pPr>
        <w:pStyle w:val="Odstavecseseznamem"/>
        <w:ind w:left="1004" w:hanging="57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Mechanické kotvení krytiny – kotvy a podložky dle tloušťky a typu kotveného materiálu a s ohledem na podklad ( stropní betonové panely ). Přítlačný talíř nesmí poškozovat hydroizolační</w:t>
      </w:r>
    </w:p>
    <w:p>
      <w:pPr>
        <w:pStyle w:val="Odstavecseseznamem"/>
        <w:ind w:left="1004" w:hanging="11"/>
        <w:rPr/>
      </w:pPr>
      <w:r>
        <w:rPr>
          <w:rFonts w:cs="Times New Roman" w:ascii="Times New Roman" w:hAnsi="Times New Roman"/>
          <w:sz w:val="24"/>
          <w:szCs w:val="24"/>
        </w:rPr>
        <w:t>vrstvu. Kotvy s teleskopickými hmoždinkami a šrouby do betonu.</w:t>
      </w:r>
    </w:p>
    <w:p>
      <w:pPr>
        <w:pStyle w:val="Odstavecseseznamem"/>
        <w:ind w:left="1004" w:hanging="57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Při realizaci kotveného systému se fólie pokládá s přesahy nejméně 100 mm (tento přesah je vyznačen potiskem na okraji fólie) tak, aby byla zajištěna geometrie přesahu. V případě, že je použita kotva o průměru hlavy větším než 40 mm, je nutné ekvivalentně zvětšit přesah hydroizolace. Minimální šířka podélného svaru je 30 mm.</w:t>
      </w:r>
    </w:p>
    <w:p>
      <w:pPr>
        <w:pStyle w:val="Odstavecseseznamem"/>
        <w:ind w:left="1004" w:hanging="57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V příčném směru se hydroizolace pokládá s přesahem 100 mm, požadovaná šířka svaru je 30 mm</w:t>
      </w:r>
    </w:p>
    <w:p>
      <w:pPr>
        <w:pStyle w:val="Odstavecseseznamem"/>
        <w:ind w:left="1004" w:hanging="57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Při ukončování hydroizolace na profilech ze spojovacího plechu je nutné spoj plechů překlenout tak, aby nemohlo dojít k poškození fólie v důsledku objemových změn plechu ( samolepící páska + přířez PVC )</w:t>
      </w:r>
    </w:p>
    <w:p>
      <w:pPr>
        <w:pStyle w:val="Odstavecseseznamem"/>
        <w:ind w:left="1004" w:hanging="57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Pro opracování rohů a koutů použít prefabrikované tvarovky. Prostupy řešit prostupovými tvarovkami s nevyztuženým límcem</w:t>
      </w:r>
    </w:p>
    <w:p>
      <w:pPr>
        <w:pStyle w:val="Odstavecseseznamem"/>
        <w:ind w:left="567" w:hanging="4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004" w:hanging="5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: atika zateplena EPS 150 S tl. 100mm ( svislá část ) , XPS 100-125mm ( horní plocha )</w:t>
      </w:r>
    </w:p>
    <w:p>
      <w:pPr>
        <w:pStyle w:val="Odstavecseseznamem"/>
        <w:ind w:left="709" w:hanging="28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podkladem pro krytinu na atice je deska OSB 3 mechanicky kotvená do atiky ( předpoklad keramzitbeton )</w:t>
      </w:r>
    </w:p>
    <w:p>
      <w:pPr>
        <w:pStyle w:val="Odstavecseseznamem"/>
        <w:ind w:left="1004" w:hanging="5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: osazení nových plastových ventilačních komínků VZT DN=125mm s integrovaným límcem</w:t>
      </w:r>
    </w:p>
    <w:p>
      <w:pPr>
        <w:pStyle w:val="Odstavecseseznamem"/>
        <w:ind w:left="567" w:hanging="1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: osazení dvoustupňových střešních vpustí DN 125mm s integrovaným PVC límcem, doplněk lapač listí. </w:t>
      </w:r>
    </w:p>
    <w:p>
      <w:pPr>
        <w:pStyle w:val="Odstavecseseznamem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: bezpečnostní certifikovaný systém s pevnými kotvícími body z ušlechtilé oceli – délka 650mm,</w:t>
      </w:r>
    </w:p>
    <w:p>
      <w:pPr>
        <w:pStyle w:val="Odstavecseseznamem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tevní základní deska upevněna do stropních bet. panelů</w:t>
      </w:r>
    </w:p>
    <w:p>
      <w:pPr>
        <w:pStyle w:val="Odstavecseseznamem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004" w:hanging="57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Předpokládaná stávající skladba hlavní střechy</w:t>
      </w:r>
    </w:p>
    <w:p>
      <w:pPr>
        <w:pStyle w:val="Odstavecseseznamem"/>
        <w:ind w:left="1004" w:hanging="5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VC krytina</w:t>
      </w:r>
    </w:p>
    <w:p>
      <w:pPr>
        <w:pStyle w:val="Odstavecseseznamem"/>
        <w:ind w:left="1004" w:hanging="578"/>
        <w:rPr/>
      </w:pPr>
      <w:r>
        <w:rPr>
          <w:rFonts w:cs="Times New Roman" w:ascii="Times New Roman" w:hAnsi="Times New Roman"/>
          <w:sz w:val="24"/>
          <w:szCs w:val="24"/>
        </w:rPr>
        <w:t>- beton. mazanina  100mm</w:t>
      </w:r>
    </w:p>
    <w:p>
      <w:pPr>
        <w:pStyle w:val="Odstavecseseznamem"/>
        <w:ind w:left="1004" w:hanging="5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pádový lehčený beton  100-200mm</w:t>
      </w:r>
    </w:p>
    <w:p>
      <w:pPr>
        <w:pStyle w:val="Odstavecseseznamem"/>
        <w:ind w:left="1004" w:hanging="5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004" w:hanging="5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004" w:hanging="578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Předpokládaná stávající skladba nástavby</w:t>
      </w:r>
    </w:p>
    <w:p>
      <w:pPr>
        <w:pStyle w:val="Odstavecseseznamem"/>
        <w:ind w:left="1004" w:hanging="5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lechová krytina</w:t>
      </w:r>
    </w:p>
    <w:p>
      <w:pPr>
        <w:pStyle w:val="Odstavecseseznamem"/>
        <w:ind w:left="1004" w:hanging="5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ednění dřevěné na latích</w:t>
      </w:r>
    </w:p>
    <w:p>
      <w:pPr>
        <w:pStyle w:val="Odstavecseseznamem"/>
        <w:ind w:left="1004" w:hanging="5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tropní panel</w:t>
      </w:r>
    </w:p>
    <w:p>
      <w:pPr>
        <w:pStyle w:val="Odstavecseseznamem"/>
        <w:ind w:left="1004" w:hanging="5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004" w:hanging="57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statní</w:t>
      </w:r>
    </w:p>
    <w:p>
      <w:pPr>
        <w:pStyle w:val="Odstavecseseznamem"/>
        <w:ind w:left="1004" w:hanging="5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ovozní ocelový žebřík nástavby, ocelový sloupek pro montáž elektro zařízení</w:t>
      </w:r>
    </w:p>
    <w:p>
      <w:pPr>
        <w:pStyle w:val="Odstavecseseznamem"/>
        <w:ind w:left="1004" w:hanging="5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Venkovní plastové dveře 800/1970 v nástavbě</w:t>
      </w:r>
    </w:p>
    <w:p>
      <w:pPr>
        <w:pStyle w:val="Odstavecseseznamem"/>
        <w:ind w:left="1004" w:hanging="5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Venkovní plastové dveře 1000/1000 ( montážní výlez ze strojovny )</w:t>
      </w:r>
    </w:p>
    <w:p>
      <w:pPr>
        <w:pStyle w:val="Odstavecseseznamem"/>
        <w:ind w:left="567" w:hanging="1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sazení jednotek klimatizace na střešní plášť pomocí betonových dlaždic 500x500x50mm + ocelového rámu J40x40x3mm. Rámy žárově zinkované ( 40µm )</w:t>
      </w:r>
    </w:p>
    <w:p>
      <w:pPr>
        <w:pStyle w:val="Odstavecseseznamem"/>
        <w:ind w:left="1004" w:hanging="5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adezdívka ( nabetonování ) parapetu vstupních dveří na střechu C 12/15</w:t>
      </w:r>
    </w:p>
    <w:p>
      <w:pPr>
        <w:pStyle w:val="Odstavecseseznamem"/>
        <w:ind w:left="1004" w:hanging="5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ednění klempířských prvků OSB 3</w:t>
      </w:r>
    </w:p>
    <w:p>
      <w:pPr>
        <w:pStyle w:val="Odstavecseseznamem"/>
        <w:ind w:left="1004" w:hanging="5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hránička KF 63 v zateplení střechy</w:t>
      </w:r>
    </w:p>
    <w:p>
      <w:pPr>
        <w:pStyle w:val="Odstavecseseznamem"/>
        <w:ind w:left="1004" w:hanging="5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oznámka rezervy</w:t>
      </w:r>
    </w:p>
    <w:p>
      <w:pPr>
        <w:pStyle w:val="Odstavecseseznamem"/>
        <w:ind w:left="0" w:hanging="0"/>
        <w:rPr>
          <w:rFonts w:ascii="Times New Roman" w:hAnsi="Times New Roman" w:cs="Times New Roman"/>
          <w:sz w:val="24"/>
          <w:szCs w:val="24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vybourání pláště střechy - předpoklad keramzitbetonová mazanina – navýšení  30</w:t>
      </w:r>
      <w:r>
        <w:rPr>
          <w:rFonts w:cs="Times New Roman" w:ascii="Times New Roman" w:hAnsi="Times New Roman"/>
          <w:sz w:val="24"/>
          <w:szCs w:val="24"/>
          <w:lang w:val="en-US"/>
        </w:rPr>
        <w:t>%</w:t>
      </w:r>
    </w:p>
    <w:p>
      <w:pPr>
        <w:pStyle w:val="Odstavecseseznamem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vyrovnání cementovou stěrkou tl.15mm v ploše 5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Odstavecseseznamem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vyspravení dutin vysprávkovou maltou tl.50mm  v ploše 1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Odstavecseseznamem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vyzdívky keramického zdiva ( např. atika ) 1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</w:r>
    </w:p>
    <w:p>
      <w:pPr>
        <w:pStyle w:val="Odstavecseseznamem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PVC  krytina  1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1500" w:leader="none"/>
          <w:tab w:val="left" w:pos="2100" w:leader="none"/>
          <w:tab w:val="left" w:pos="2700" w:leader="none"/>
          <w:tab w:val="left" w:pos="3300" w:leader="none"/>
          <w:tab w:val="left" w:pos="3900" w:leader="none"/>
          <w:tab w:val="left" w:pos="4500" w:leader="none"/>
          <w:tab w:val="left" w:pos="5100" w:leader="none"/>
          <w:tab w:val="left" w:pos="5700" w:leader="none"/>
          <w:tab w:val="left" w:pos="6300" w:leader="none"/>
          <w:tab w:val="left" w:pos="6900" w:leader="none"/>
          <w:tab w:val="left" w:pos="7500" w:leader="none"/>
          <w:tab w:val="left" w:pos="8100" w:leader="none"/>
          <w:tab w:val="left" w:pos="8700" w:leader="none"/>
        </w:tabs>
        <w:autoSpaceDE w:val="false"/>
        <w:spacing w:lineRule="auto" w:line="240" w:before="0" w:after="0"/>
        <w:rPr>
          <w:rFonts w:ascii="Arial" w:hAnsi="Arial" w:cs="Arial"/>
          <w:color w:val="FF0000"/>
          <w:sz w:val="18"/>
          <w:szCs w:val="18"/>
          <w:vertAlign w:val="superscript"/>
        </w:rPr>
      </w:pPr>
      <w:r>
        <w:rPr>
          <w:rFonts w:cs="Arial" w:ascii="Arial" w:hAnsi="Arial"/>
          <w:color w:val="FF0000"/>
          <w:sz w:val="18"/>
          <w:szCs w:val="18"/>
          <w:vertAlign w:val="superscript"/>
        </w:rPr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4.1.3. Přístavba dieselu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urání</w:t>
      </w:r>
    </w:p>
    <w:p>
      <w:pPr>
        <w:pStyle w:val="Odstavecseseznamem"/>
        <w:ind w:left="644" w:hanging="0"/>
        <w:rPr/>
      </w:pPr>
      <w:r>
        <w:rPr>
          <w:rFonts w:cs="Times New Roman" w:ascii="Times New Roman" w:hAnsi="Times New Roman"/>
          <w:sz w:val="24"/>
          <w:szCs w:val="24"/>
        </w:rPr>
        <w:t>- vybourání střechy , stěn, vrat. Ponechat betonový sokl.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ovést výkopy pro provedení izolací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klady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ákladový pas z prostého betonu C 20/25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vislé konstrukce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vyzdění z keramických tvárnic tl. 250mm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dorovné konstrukce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železobetonová deska tl.180mm včetně ztraceného bednění z trapézového plechu TP 30x220-0,63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ednění při betonáži podpírat.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eton C 20/25, výztuž Q513 při spodním povrchu, Q188 při horním, min. krytí 15mm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 fasády hlavní budovy osadit nosník I180 se střední podpěrou ( konzolou ) kotvenou do zdiva    hlavní budovy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řeklad KP7 – 2,75m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řecha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rytina PVC – P 1,5mm včetně kotvení, doplňkových prvků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epelná izolace EPS 150 min. tl. 100mm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arotěsná vrstva : asfaltovaný pas s hliníkovou vložkou</w:t>
      </w:r>
    </w:p>
    <w:p>
      <w:pPr>
        <w:pStyle w:val="Odstavecseseznamem"/>
        <w:ind w:left="644" w:hanging="0"/>
        <w:rPr/>
      </w:pPr>
      <w:r>
        <w:rPr>
          <w:rFonts w:cs="Times New Roman" w:ascii="Times New Roman" w:hAnsi="Times New Roman"/>
          <w:sz w:val="24"/>
          <w:szCs w:val="24"/>
        </w:rPr>
        <w:t>- klempířské prvky z poplastovaného plechu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oční atiková vpusť s napojením na kotlík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mítky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venkovní omítky silikonové se sklotextilní síťovinou, jádrová omítka VC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mítka soklu mozaiková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vnitřní omítky jádrové VC tl.10mm + štuková vnitřní omítka</w:t>
      </w:r>
    </w:p>
    <w:p>
      <w:pPr>
        <w:pStyle w:val="Odstavecseseznamem"/>
        <w:ind w:left="644" w:hanging="0"/>
        <w:rPr/>
      </w:pPr>
      <w:r>
        <w:rPr>
          <w:rFonts w:cs="Times New Roman" w:ascii="Times New Roman" w:hAnsi="Times New Roman"/>
          <w:sz w:val="24"/>
          <w:szCs w:val="24"/>
        </w:rPr>
        <w:t>- vnitřní malba disperzní interiérová , bílá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lahy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broušení stávající podlahy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amonivelační stěrka C20 + epoxidový nátěr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pelná izolace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střecha EPS 150 S 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emování okraje stropní desky EPS tl.50mm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okl extrudovaný XPS tl.80mm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ydroizolace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okl asfaltovaný pas + penetrační nátěr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Pozn. Vyspravení ploch vysprávkovou maltou 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plně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lastové dveře dvoukřídlé ve fasádě hlavního objektu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celová dvoukřídlová vrata</w:t>
      </w:r>
    </w:p>
    <w:p>
      <w:pPr>
        <w:pStyle w:val="Odstavecseseznamem"/>
        <w:ind w:left="644" w:hanging="0"/>
        <w:rPr/>
      </w:pPr>
      <w:r>
        <w:rPr>
          <w:rFonts w:cs="Times New Roman" w:ascii="Times New Roman" w:hAnsi="Times New Roman"/>
          <w:sz w:val="24"/>
          <w:szCs w:val="24"/>
        </w:rPr>
        <w:t>- protidešťové žaluzie 800/800, 800/1000mm, povrch práškové lakování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nkovní úpravy</w:t>
      </w:r>
    </w:p>
    <w:p>
      <w:pPr>
        <w:pStyle w:val="Odstavecseseznamem"/>
        <w:ind w:left="644" w:hanging="0"/>
        <w:rPr/>
      </w:pPr>
      <w:r>
        <w:rPr>
          <w:rFonts w:cs="Times New Roman" w:ascii="Times New Roman" w:hAnsi="Times New Roman"/>
          <w:sz w:val="24"/>
          <w:szCs w:val="24"/>
        </w:rPr>
        <w:t>- zásypy stavebním recyklátem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renáž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kapový chodník bet. dlaždice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zelenění plochy v pásu cca.2m od fasády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námka rezervy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obetonávky opěrné stěn y 1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- sanace povrchu opěrné stěny otryskáním, vysprávkovou maltou tl.10-20mm, vysprávková malta s hydraulickým pojivem pro jemné vyhlazení povrchu do 4mm, vodou ředitelný ochranný nátěr na beton cca. 5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4.2. B – Spojovací krček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Odstavecseseznamem"/>
        <w:ind w:left="644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4.2.1. Bourací práce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stranění skladby střechy ( plech, bednění , krokve, izolace, lepenka )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montáž plechové stříšky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bourání vnitřní zděné příčky včetně dveří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bourání vnitřních dvoukřídlových dveří včetně zárubně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bourání parapetu okna pro vytvoření nových vstupních dveří včetně osazení ocel. překladu a dozdění ostění keramickými tvárnicemi.</w:t>
      </w:r>
    </w:p>
    <w:p>
      <w:pPr>
        <w:pStyle w:val="Odstavecseseznamem"/>
        <w:ind w:left="644" w:hanging="0"/>
        <w:rPr/>
      </w:pPr>
      <w:r>
        <w:rPr>
          <w:rFonts w:cs="Times New Roman" w:ascii="Times New Roman" w:hAnsi="Times New Roman"/>
          <w:sz w:val="24"/>
          <w:szCs w:val="24"/>
        </w:rPr>
        <w:t>Vybourání  části rampy pro realizaci zateplení soklu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sekání keramického obkladu soklu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stranění ocelových mříží. 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montáž markýzy ( lepenková krytina, dřevěné bednění )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bourání části opěrné zídky pro vytvoření nástupu na terénní schodiště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stranění  navýšené betonové vrstvy nad poklopem kanálu cca.0,15m pod úroveň pochozí plochy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4.2.2. Úpravy interieru</w:t>
      </w:r>
    </w:p>
    <w:p>
      <w:pPr>
        <w:pStyle w:val="Odstavecseseznamem"/>
        <w:ind w:left="644" w:hanging="0"/>
        <w:rPr/>
      </w:pPr>
      <w:r>
        <w:rPr>
          <w:rFonts w:cs="Times New Roman" w:ascii="Times New Roman" w:hAnsi="Times New Roman"/>
          <w:sz w:val="24"/>
          <w:szCs w:val="24"/>
        </w:rPr>
        <w:t>- Vyzdění stěny na konci spojovacího krčku z keramických tvárnic tl.200mm. Předpoklad vytvoření základového pasu C20/25 pod tuto stěnu. Pas propojit s původními základovými pasy navrtáním lepené výztuže ø10mm – 0,60m. Do pasu ke spodnímu povrchu vložit 3ø12 – 2,10m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sazení nových dveří 800/1970 s kovovou zárubní pro zdění C100 na konec chodby s vyzdívkou  části původního otvoru tl.100mm z keramických příčkovek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ochu omítnout VC omítkou tl.15mm + vnitřní štukovou omítkou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V interieru krčku vyspravení omítaných ploch štukovou omítkou ( cca.10% plochy ) a výmalba celého interieru.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4.2.3. Fasáda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Dodatečné zateplení všech obvodových vnějších stěn certifikovaným kontaktním zateplovacím systémem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sádní izolační desky EPS 70F tl. 160mm v plochách fasády. Desky upevněny k podkladu lepením a kotvením hmoždinkami. Použity EPS  zátky.</w:t>
      </w:r>
    </w:p>
    <w:p>
      <w:pPr>
        <w:pStyle w:val="Odstavecseseznamem"/>
        <w:ind w:left="10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trudovaný polystyren tl. 140mm v soklové části budovy, K podkladní asfaltované hydroizolaci upevněn bezrozpouštědlovým asf. lepidlem</w:t>
      </w:r>
    </w:p>
    <w:p>
      <w:pPr>
        <w:pStyle w:val="Odstavecseseznamem"/>
        <w:ind w:left="1004" w:hanging="0"/>
        <w:rPr/>
      </w:pPr>
      <w:r>
        <w:rPr>
          <w:rFonts w:cs="Times New Roman" w:ascii="Times New Roman" w:hAnsi="Times New Roman"/>
          <w:sz w:val="24"/>
          <w:szCs w:val="24"/>
        </w:rPr>
        <w:t>Osazen 1000mm pod úroveň podlahy spojovacího krčku  a max. 300mm nad úroveň terénu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xtrudovaný polystyren  tl.120mm  v ploše pod terénem </w:t>
      </w:r>
    </w:p>
    <w:p>
      <w:pPr>
        <w:pStyle w:val="Odstavecseseznamem"/>
        <w:ind w:left="10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ystyren pod úrovní terénu chráněn nopovanou fólií v.8mm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PS tl. 30mm v nadpraží a ostění oken. Na parapetu spádový klín z  desek XPS tl. 30mm. </w:t>
      </w:r>
    </w:p>
    <w:p>
      <w:pPr>
        <w:pStyle w:val="Odstavecseseznamem"/>
        <w:ind w:left="10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n. Po demontáži původních parapetů bude pravděpodobně  nutné odbourat plochu parapetu v tl. cca.30 pro osazení tepelné izolace. Plocha zarovnána VC maltou.</w:t>
      </w:r>
    </w:p>
    <w:p>
      <w:pPr>
        <w:pStyle w:val="Odstavecseseznamem"/>
        <w:ind w:left="10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0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n. Prostupy elektroinstalace řešit elektroinstalačními krabicemi z plastu určenými pro ETICS</w:t>
      </w:r>
    </w:p>
    <w:p>
      <w:pPr>
        <w:pStyle w:val="Odstavecseseznamem"/>
        <w:ind w:left="10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n. Kotvení konstrukcí na fasádu  - montážní bloky pro zateplení s únosností dle výkresové dokumentace</w:t>
      </w:r>
    </w:p>
    <w:p>
      <w:pPr>
        <w:pStyle w:val="Odstavecseseznamem"/>
        <w:ind w:left="1004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Odstavecseseznamem"/>
        <w:ind w:left="1004" w:hanging="43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Podklad pro izolační desky</w:t>
      </w:r>
    </w:p>
    <w:p>
      <w:pPr>
        <w:pStyle w:val="Odstavecseseznamem"/>
        <w:ind w:left="1004" w:hanging="4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004" w:hanging="43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Sokl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divo z cihel CDM 100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 soklové části je kabřincový obklad, který bude odstraněn, v části pod terénem se předpokládá nevyhovující hydroizolace a nesoudržnost vrstev.. Hydroizolace bude odsekána včetně nesoudržného podkladu. 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Větší lokální nerovnosti vyspraveny VC omítkou tl. 50mm (  předpoklad 20</w:t>
      </w:r>
      <w:r>
        <w:rPr>
          <w:rFonts w:cs="Times New Roman" w:ascii="Times New Roman" w:hAnsi="Times New Roman"/>
          <w:sz w:val="24"/>
          <w:szCs w:val="24"/>
          <w:lang w:val="en-US"/>
        </w:rPr>
        <w:t>%</w:t>
      </w:r>
      <w:r>
        <w:rPr>
          <w:rFonts w:cs="Times New Roman" w:ascii="Times New Roman" w:hAnsi="Times New Roman"/>
          <w:sz w:val="24"/>
          <w:szCs w:val="24"/>
        </w:rPr>
        <w:t xml:space="preserve"> plochy ). 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Plošné vyrovnání stěny VC maltou tl.20-30mm ( předpoklad 50</w:t>
      </w:r>
      <w:r>
        <w:rPr>
          <w:rFonts w:cs="Times New Roman" w:ascii="Times New Roman" w:hAnsi="Times New Roman"/>
          <w:sz w:val="24"/>
          <w:szCs w:val="24"/>
          <w:lang w:val="en-US"/>
        </w:rPr>
        <w:t>%</w:t>
      </w:r>
      <w:r>
        <w:rPr>
          <w:rFonts w:cs="Times New Roman" w:ascii="Times New Roman" w:hAnsi="Times New Roman"/>
          <w:sz w:val="24"/>
          <w:szCs w:val="24"/>
        </w:rPr>
        <w:t xml:space="preserve"> plochy )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vinnost podkladu s tolerancí 5mm / 2m. 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vrch napenetrován a izolován asfaltovými pasy. Desky XPS lepeny bezrozpouštědlovým asfaltovým lepidlem.</w:t>
      </w:r>
    </w:p>
    <w:p>
      <w:pPr>
        <w:pStyle w:val="Odstavecseseznamem"/>
        <w:ind w:left="10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ocha fasády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Vodorovné pásy z keramického zdiva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Předpoklad vyrovnání plochy VC omítkou tl.10-20mm ( plocha cca. 20</w:t>
      </w:r>
      <w:r>
        <w:rPr>
          <w:rFonts w:cs="Times New Roman" w:ascii="Times New Roman" w:hAnsi="Times New Roman"/>
          <w:sz w:val="24"/>
          <w:szCs w:val="24"/>
          <w:lang w:val="en-US"/>
        </w:rPr>
        <w:t>%</w:t>
      </w:r>
      <w:r>
        <w:rPr>
          <w:rFonts w:cs="Times New Roman" w:ascii="Times New Roman" w:hAnsi="Times New Roman"/>
          <w:sz w:val="24"/>
          <w:szCs w:val="24"/>
        </w:rPr>
        <w:t xml:space="preserve"> )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plota vnějšího vzduchu a podkladu nesmí klesnout pod +5°C . Desky jsou lepeny lepící stěrkou a mechanicky kotveny .</w:t>
      </w:r>
    </w:p>
    <w:p>
      <w:pPr>
        <w:pStyle w:val="Odstavecseseznamem"/>
        <w:ind w:left="1004" w:hanging="4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004" w:hanging="43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Vyrovnávací vrstva , výztuhy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lotextilní síťovina, v namáhaných částech cca.1m nad terénem dodatečná vrstva výztužné sítě, na soklu použita pancéřová tkanina.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všech rozích plastové či hliníkové profily s integrovanou síťovinou ( rohový, rohový nadpražní, soklový )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ojení na okenní rámy pomocí plastových profilů s integrovanou síťkou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končení omítky v pásu nad spojovací chodbou plastovým profilem pro napojení oplechování.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jižní fasádě osadit průběžnou dilatační lištu se sklovláknitou tkaninou</w:t>
      </w:r>
    </w:p>
    <w:p>
      <w:pPr>
        <w:pStyle w:val="Odstavecseseznamem"/>
        <w:ind w:left="1004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Odstavecseseznamem"/>
        <w:ind w:left="1004" w:hanging="43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Mezivrstva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broušení malých nerovností, nanesení penetračního nátěru</w:t>
      </w:r>
    </w:p>
    <w:p>
      <w:pPr>
        <w:pStyle w:val="Odstavecseseznamem"/>
        <w:ind w:left="10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004" w:hanging="43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Omítkový systém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likonová tenkovrstvá omítka ( plochy fasády ) : probarvená, paropropustná, zrnitost 1,5mm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Silikonová tenkovrstvá omítka pro hladké povrchy ( šambrány ) : probarvená, paropropustná, zrnitost 0,5mm. Podkladem je tenkovrstvá silikonová omítka 1,5mm.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likonová tenkovrstvá omítka ( sokl ) : mozaiková omítka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004" w:hanging="43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Ostatní </w:t>
      </w:r>
    </w:p>
    <w:p>
      <w:pPr>
        <w:pStyle w:val="Odstavecseseznamem"/>
        <w:ind w:left="851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úpravy sloupku zábradlí na rampě ( odřezání, zpětné navaření, nátěr )</w:t>
      </w:r>
    </w:p>
    <w:p>
      <w:pPr>
        <w:pStyle w:val="Odstavecseseznamem"/>
        <w:ind w:left="851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ůvodní plastové dveře demontovat a osadit na úroveň venkovního zateplení. Vybourat pás v podlaze pod rámem dveří pro osazení podkladního izolačního profilu dveří</w:t>
      </w:r>
    </w:p>
    <w:p>
      <w:pPr>
        <w:pStyle w:val="Odstavecseseznamem"/>
        <w:ind w:left="851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otidešťové kovové žaluzie 500/600mm</w:t>
      </w:r>
    </w:p>
    <w:p>
      <w:pPr>
        <w:pStyle w:val="Odstavecseseznamem"/>
        <w:ind w:left="10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004" w:hanging="43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Zámečnické prvky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nkovní mříž z tyčových profilů u okna skladu léků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vrchová úprava žárovým zinkováním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004" w:hanging="43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Výplně otvorů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vnitřní jednokřídlové otevíravé dřevěné dveře 800/1970 do kovové zárubně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venkovní plastové dveře jednokřídlové otevíravé s rámovou zárubní 800/2000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okenní výplně stávající, doplněny pouze venkovní parapetní plechy 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jistit údržbu a seřízení původních výplní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Venkovní úpravy okolních ploch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bourání bet. okapového chodníku+žlabu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ýkop hloubky cca.1m, zásypy původní zeminou pokud není jemnozrnná. Jinak stavební betonový recyklát 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enážní potrubí DN100 ve štěrkopískovém obsypu obaleném geotextílií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JV fasádě pokládka dešťové kanalizace</w:t>
      </w:r>
    </w:p>
    <w:p>
      <w:pPr>
        <w:pStyle w:val="Odstavecseseznamem"/>
        <w:ind w:left="644" w:hanging="0"/>
        <w:rPr/>
      </w:pPr>
      <w:r>
        <w:rPr>
          <w:rFonts w:cs="Times New Roman" w:ascii="Times New Roman" w:hAnsi="Times New Roman"/>
          <w:sz w:val="24"/>
          <w:szCs w:val="24"/>
        </w:rPr>
        <w:t>Okapový chodník z bet. dlaždic š.600mm ( východní strana ), š.300mm ( západní strana ) + zahradní obrubník v bet. loži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JV fasády vedle okapového chodníku odvodňovací žlab č.300mm + osazení dvorní vpusti</w:t>
      </w:r>
    </w:p>
    <w:p>
      <w:pPr>
        <w:pStyle w:val="Odstavecseseznamem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4.2.4. Střecha</w:t>
      </w:r>
    </w:p>
    <w:p>
      <w:pPr>
        <w:pStyle w:val="Odstavecseseznamem"/>
        <w:ind w:left="709" w:hanging="283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třecha pultová s provětrávanou skladbou viz. výkresová dokumentace , dřevěný krov z krokví 100/140</w:t>
      </w:r>
    </w:p>
    <w:p>
      <w:pPr>
        <w:pStyle w:val="Odstavecseseznamem"/>
        <w:ind w:left="709" w:hanging="283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: odstranění celé skladby až na stropní panely</w:t>
      </w:r>
    </w:p>
    <w:p>
      <w:pPr>
        <w:pStyle w:val="Odstavecseseznamem"/>
        <w:ind w:left="1004" w:hanging="57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: vyrovnání celoplošně podkladu cementovou stěrkou tl. cca.20mm , lokálně tl. 50mm ( 10</w:t>
      </w:r>
      <w:r>
        <w:rPr>
          <w:rFonts w:cs="Times New Roman" w:ascii="Times New Roman" w:hAnsi="Times New Roman"/>
          <w:sz w:val="24"/>
          <w:szCs w:val="24"/>
          <w:lang w:val="en-US"/>
        </w:rPr>
        <w:t>%</w:t>
      </w:r>
      <w:r>
        <w:rPr>
          <w:rFonts w:cs="Times New Roman" w:ascii="Times New Roman" w:hAnsi="Times New Roman"/>
          <w:sz w:val="24"/>
          <w:szCs w:val="24"/>
        </w:rPr>
        <w:t xml:space="preserve"> plochy )</w:t>
      </w:r>
    </w:p>
    <w:p>
      <w:pPr>
        <w:pStyle w:val="Odstavecseseznamem"/>
        <w:ind w:left="1004" w:hanging="57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: vytvoření parotěsné vrstvy natavením modifikovaného asfaltového pasu s hliníkovou vložkou</w:t>
      </w:r>
    </w:p>
    <w:p>
      <w:pPr>
        <w:pStyle w:val="Odstavecseseznamem"/>
        <w:ind w:left="709" w:hanging="28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: tepelná izolace minerální tl. 160mm </w:t>
      </w:r>
    </w:p>
    <w:p>
      <w:pPr>
        <w:pStyle w:val="Odstavecseseznamem"/>
        <w:ind w:left="709" w:hanging="28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: parozábrana z asfaltového pasu s hliníkovou vložkou</w:t>
      </w:r>
    </w:p>
    <w:p>
      <w:pPr>
        <w:pStyle w:val="Odstavecseseznamem"/>
        <w:ind w:left="709" w:hanging="28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ozn. Pokud by nebylo možné parozábranu natavit k podkladu , pak použít PE fólii tl.0,2 – 0,4mm</w:t>
      </w:r>
    </w:p>
    <w:p>
      <w:pPr>
        <w:pStyle w:val="Odstavecseseznamem"/>
        <w:ind w:left="709" w:hanging="28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Odstavecseseznamem"/>
        <w:ind w:left="709" w:hanging="28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: pojistná difuzní izolace pod kontralatěmi</w:t>
      </w:r>
    </w:p>
    <w:p>
      <w:pPr>
        <w:pStyle w:val="Odstavecseseznamem"/>
        <w:ind w:left="709" w:hanging="28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: vrchní pás PVC – P tl.1,5mm s klasifikací Broof(t3) vyztužená polyesterovou mřížkou s podkladní separační textílií včetně všech  systémových prvků</w:t>
      </w:r>
    </w:p>
    <w:p>
      <w:pPr>
        <w:pStyle w:val="Odstavecseseznamem"/>
        <w:ind w:left="851" w:hanging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lisované tvarovky z nevyztužených fólií pro opracování prostorových detailů (Kužel, Vlnovec),  plošné výseky z fólií a těsnící hmoty s vysokou přilnavostí k fólii.</w:t>
      </w:r>
    </w:p>
    <w:p>
      <w:pPr>
        <w:pStyle w:val="Odstavecseseznamem"/>
        <w:ind w:left="709" w:hanging="57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pomocné materiály představují soubor materiálů sloužících především k zajištění styku   hydroizolačního pláště s ostatními konstrukčními prvky střechy. Zahrnují především kotvící a úchytné prvky a dále separační a ochranné materiály</w:t>
      </w:r>
    </w:p>
    <w:p>
      <w:pPr>
        <w:pStyle w:val="Odstavecseseznamem"/>
        <w:ind w:left="1004" w:hanging="57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Provádění prací je možné celoročně s výjimkou deště  a teplot pod -5 °C.</w:t>
      </w:r>
    </w:p>
    <w:p>
      <w:pPr>
        <w:pStyle w:val="Odstavecseseznamem"/>
        <w:ind w:left="1004" w:hanging="57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Mechanické kotvení krytiny – kotvy a podložky dle tloušťky a typu kotveného materiálu a s ohledem na podklad ( bednění OSB ). Přítlačný talíř nesmí poškozovat hydroizolační</w:t>
      </w:r>
    </w:p>
    <w:p>
      <w:pPr>
        <w:pStyle w:val="Odstavecseseznamem"/>
        <w:ind w:left="1004" w:hanging="11"/>
        <w:rPr/>
      </w:pPr>
      <w:r>
        <w:rPr>
          <w:rFonts w:cs="Times New Roman" w:ascii="Times New Roman" w:hAnsi="Times New Roman"/>
          <w:sz w:val="24"/>
          <w:szCs w:val="24"/>
        </w:rPr>
        <w:t>vrstvu. Kotvy s teleskopickými hmoždinkami a šrouby do betonu.</w:t>
      </w:r>
    </w:p>
    <w:p>
      <w:pPr>
        <w:pStyle w:val="Odstavecseseznamem"/>
        <w:ind w:left="1004" w:hanging="57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Při realizaci kotveného systému se fólie pokládá s přesahy nejméně 100 mm (tento přesah je vyznačen potiskem na okraji fólie) tak, aby byla zajištěna geometrie přesahu. V případě, že je použita kotva o průměru hlavy větším než 40 mm, je nutné ekvivalentně zvětšit přesah hydroizolace. Minimální šířka podélného svaru je 30 mm.</w:t>
      </w:r>
    </w:p>
    <w:p>
      <w:pPr>
        <w:pStyle w:val="Odstavecseseznamem"/>
        <w:ind w:left="1004" w:hanging="57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V příčném směru se hydroizolace pokládá s přesahem 100 mm, požadovaná šířka svaru je 30 mm</w:t>
      </w:r>
    </w:p>
    <w:p>
      <w:pPr>
        <w:pStyle w:val="Odstavecseseznamem"/>
        <w:ind w:left="1004" w:hanging="57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Při ukončování hydroizolace na profilech ze spojovacího plechu je nutné spoj plechů překlenout tak, aby nemohlo dojít k poškození fólie v důsledku objemových změn plechu ( samolepící páska + přířez PVC )</w:t>
      </w:r>
    </w:p>
    <w:p>
      <w:pPr>
        <w:pStyle w:val="Odstavecseseznamem"/>
        <w:ind w:left="1004" w:hanging="57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Pro opracování rohů a koutů použít prefabrikované tvarovky. Prostupy řešit prostupovými tvarovkami s nevyztuženým límcem</w:t>
      </w:r>
    </w:p>
    <w:p>
      <w:pPr>
        <w:pStyle w:val="Odstavecseseznamem"/>
        <w:ind w:left="1004" w:hanging="5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004" w:hanging="57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: klempířské konstrukce z poplastovaného plechu</w:t>
      </w:r>
    </w:p>
    <w:p>
      <w:pPr>
        <w:pStyle w:val="Odstavecseseznamem"/>
        <w:ind w:left="567" w:hanging="4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: bezpečnostní certifikovaný systém s pevnými kotvícími body z ušlechtilé oceli – délka 650mm,</w:t>
      </w:r>
    </w:p>
    <w:p>
      <w:pPr>
        <w:pStyle w:val="Odstavecseseznamem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tevní základní deska upevněna na bednění v místě krokví</w:t>
      </w:r>
    </w:p>
    <w:p>
      <w:pPr>
        <w:pStyle w:val="Odstavecseseznamem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004" w:hanging="57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Předpokládaná stávající skladba </w:t>
      </w:r>
    </w:p>
    <w:p>
      <w:pPr>
        <w:pStyle w:val="Odstavecseseznamem"/>
        <w:ind w:left="1004" w:hanging="5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lechová krytina</w:t>
      </w:r>
    </w:p>
    <w:p>
      <w:pPr>
        <w:pStyle w:val="Odstavecseseznamem"/>
        <w:ind w:left="1004" w:hanging="5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ednění z prken + lepenka</w:t>
      </w:r>
    </w:p>
    <w:p>
      <w:pPr>
        <w:pStyle w:val="Odstavecseseznamem"/>
        <w:ind w:left="1004" w:hanging="5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řevěné krokve</w:t>
      </w:r>
    </w:p>
    <w:p>
      <w:pPr>
        <w:pStyle w:val="Odstavecseseznamem"/>
        <w:ind w:left="1004" w:hanging="5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inerální izolace 100mm</w:t>
      </w:r>
    </w:p>
    <w:p>
      <w:pPr>
        <w:pStyle w:val="Odstavecseseznamem"/>
        <w:ind w:left="1004" w:hanging="5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tropní panel</w:t>
      </w:r>
    </w:p>
    <w:p>
      <w:pPr>
        <w:pStyle w:val="Odstavecseseznamem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004" w:hanging="57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statní</w:t>
      </w:r>
    </w:p>
    <w:p>
      <w:pPr>
        <w:pStyle w:val="Odstavecseseznamem"/>
        <w:ind w:left="1004" w:hanging="5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dbití říms palubkami, povrchová úprava tenkovrstvým lazurovacím lakem</w:t>
      </w:r>
    </w:p>
    <w:p>
      <w:pPr>
        <w:pStyle w:val="Odstavecseseznamem"/>
        <w:ind w:left="1004" w:hanging="5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větrací pás okapní š.80mm u okapu a na konci pultu</w:t>
      </w:r>
    </w:p>
    <w:p>
      <w:pPr>
        <w:pStyle w:val="Odstavecseseznamem"/>
        <w:ind w:left="1004" w:hanging="5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oznámka rezervy</w:t>
      </w:r>
    </w:p>
    <w:p>
      <w:pPr>
        <w:pStyle w:val="Odstavecseseznamem"/>
        <w:ind w:left="0" w:hanging="0"/>
        <w:rPr>
          <w:rFonts w:ascii="Times New Roman" w:hAnsi="Times New Roman" w:cs="Times New Roman"/>
          <w:sz w:val="24"/>
          <w:szCs w:val="24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vybourání pláště střechy - předpoklad keramzitbetonová mazanina – 2,5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</w:p>
    <w:p>
      <w:pPr>
        <w:pStyle w:val="Odstavecseseznamem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vyrovnání cementovou stěrkou tl.15mm v ploše 4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Odstavecseseznamem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PVC  krytina  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Odstavecseseznamem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pomocné dřevěné konstrukce 0,30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( SII, C16 )</w:t>
      </w:r>
    </w:p>
    <w:p>
      <w:pPr>
        <w:pStyle w:val="Odstavecseseznamem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vyzdívky z keramických tvárnic 1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</w:p>
    <w:p>
      <w:pPr>
        <w:pStyle w:val="Odstavecseseznamem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4.3. C – Velké garáže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Odstavecseseznamem"/>
        <w:ind w:left="644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4.3.1. Bourací práce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Odstavecseseznamem"/>
        <w:ind w:left="644" w:hanging="0"/>
        <w:rPr/>
      </w:pPr>
      <w:r>
        <w:rPr>
          <w:rFonts w:cs="Times New Roman" w:ascii="Times New Roman" w:hAnsi="Times New Roman"/>
          <w:sz w:val="24"/>
          <w:szCs w:val="24"/>
        </w:rPr>
        <w:t>- odstranění skladby střechy ( plech, bednění , krokve, izolace, lepenka )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dstranění stříšky s masivní dřevěnou konstrukcí včetně bednění a asfaltových pasů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dstranění stříšky s vlnitou sklolaminátovou konstrukcí včetně sloupků u schodiště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emontáž plastového obkladu</w:t>
      </w:r>
    </w:p>
    <w:p>
      <w:pPr>
        <w:pStyle w:val="Odstavecseseznamem"/>
        <w:ind w:left="644" w:hanging="0"/>
        <w:rPr/>
      </w:pPr>
      <w:r>
        <w:rPr>
          <w:rFonts w:cs="Times New Roman" w:ascii="Times New Roman" w:hAnsi="Times New Roman"/>
          <w:sz w:val="24"/>
          <w:szCs w:val="24"/>
        </w:rPr>
        <w:t>- prořez betonové plochy ( tl. cca.300mm ) + výkop hloubky cca.1m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 soklu SZ fasády vybourat bet. okapový chodník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vybourání části podesty schodiště pro provedení izolace soklu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ejmutí podhledu pod vazníky : desky azbestocement</w:t>
      </w:r>
    </w:p>
    <w:p>
      <w:pPr>
        <w:pStyle w:val="Odstavecseseznamem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Likvidace azbestu</w:t>
      </w:r>
    </w:p>
    <w:p>
      <w:pPr>
        <w:pStyle w:val="Odstavecseseznamem"/>
        <w:ind w:left="644" w:hanging="0"/>
        <w:rPr/>
      </w:pPr>
      <w:r>
        <w:rPr>
          <w:rFonts w:cs="Times New Roman" w:ascii="Times New Roman" w:hAnsi="Times New Roman"/>
          <w:sz w:val="24"/>
          <w:szCs w:val="24"/>
        </w:rPr>
        <w:t>- Odstranění stavebních materiálů s obsahem azbestu by měla provádět renomovaná firma, která zaručí řádný a bezpečný technologický postup demontáže nebezpečných stavebních materiálů a prvků a následné předání vzniklých azbestových odpadů  k bezpečnému  odstranění.</w:t>
      </w:r>
    </w:p>
    <w:p>
      <w:pPr>
        <w:pStyle w:val="Odstavecseseznamem"/>
        <w:ind w:left="644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Musí být voleny takové technologické postupy, jimiž bude možné předejít uvolňování azbestu do ovzduší.</w:t>
      </w:r>
    </w:p>
    <w:p>
      <w:pPr>
        <w:pStyle w:val="Odstavecseseznamem"/>
        <w:ind w:left="644" w:hanging="0"/>
        <w:rPr/>
      </w:pPr>
      <w:r>
        <w:rPr>
          <w:rFonts w:cs="Times New Roman" w:ascii="Times New Roman" w:hAnsi="Times New Roman"/>
          <w:sz w:val="24"/>
          <w:szCs w:val="24"/>
        </w:rPr>
        <w:t>- Azbest a materiály, které jej obsahují, by měly být bezpečně odstraněny před prováděním prací.</w:t>
      </w:r>
    </w:p>
    <w:p>
      <w:pPr>
        <w:pStyle w:val="Odstavecseseznamem"/>
        <w:ind w:left="644" w:hanging="0"/>
        <w:rPr/>
      </w:pPr>
      <w:r>
        <w:rPr>
          <w:rFonts w:cs="Times New Roman" w:ascii="Times New Roman" w:hAnsi="Times New Roman"/>
          <w:sz w:val="24"/>
          <w:szCs w:val="24"/>
        </w:rPr>
        <w:t>- Odpady a materiály obsahující azbest musí být sbírány a odstraňovány z místa svého původu (pracoviště) v utěsněných obalech označených nápisem  upozorňujícím na obsah azbestu.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tor, kde dochází k odstraňování částí stavby s obsahem azbestu nebo stavby celé, musí být vymezen tzv. „kontrolovaným pásmem“, v němž je nutno dodržovat režimová opatření - nesmí se zde  jíst, pít, kouřit (pro tyto účely musí být vyčleněno místo, které není kontaminováno azbestem).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Při odstraňování částí staveb, které jsou z azbestových materiálů nebo obsahují jako součást azbest, je nezbytné již od prvního kontaktu s takovými materiály dbát na důsledné zabránění vdechnutí a zabránění kontaminace ovzduší a okolního prostředí azbestem a azbestovým prachem. Pracovníci v „kontrolovaném pásmu“ musí být vybaveni maskou s filtrem nebo polomaskou, ochranným oděvem (kombinéza), rukavicemi, obuví. </w:t>
      </w:r>
    </w:p>
    <w:p>
      <w:pPr>
        <w:pStyle w:val="Odstavecseseznamem"/>
        <w:ind w:left="644" w:hanging="0"/>
        <w:rPr/>
      </w:pPr>
      <w:r>
        <w:rPr>
          <w:rFonts w:cs="Times New Roman" w:ascii="Times New Roman" w:hAnsi="Times New Roman"/>
          <w:sz w:val="24"/>
          <w:szCs w:val="24"/>
        </w:rPr>
        <w:t>- Z prostředí, kde dochází k demontáži azbestových částí nebo je nakládáno s azbestovými odpady, nesmí docházet k úniku prachu do okolního nechráněného prostředí. Použité ochranné oděvy se musí přepravovat např. do čistírny nebo prádelny v uzavřených obalech (kontejnerech).</w:t>
      </w:r>
    </w:p>
    <w:p>
      <w:pPr>
        <w:pStyle w:val="Odstavecseseznamem"/>
        <w:ind w:left="64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Odborné firmy odstraňující azbest ze staveb jsou povinny takové práce ohlašovat 30 dní před jejich zahájením místně příslušnému orgánu ochrany veřejného zdraví - tj. Krajské hygienické stanici podle § 41 zákona č. 258/2000 Sb., o ochraně veřejného zdraví a o změně některých souvisejících zákonů, ve znění pozdějších předpisů. Náležitosti takového hlášení stanoví § 5 vyhlášky č. 432/2003 Sb., kterou se stanoví podmínky zařazování prací do kategorií, limitní hodnoty ukazatelů biologických expozičních testů, podmínky odběru biologického materiálu pro provádění biologických expozičních testů a náležitosti hlášení prací s azbestem a biologickými činiteli.   </w:t>
      </w:r>
    </w:p>
    <w:p>
      <w:pPr>
        <w:pStyle w:val="Odstavecseseznamem"/>
        <w:ind w:left="644" w:hanging="0"/>
        <w:rPr/>
      </w:pPr>
      <w:r>
        <w:rPr>
          <w:rFonts w:cs="Times New Roman" w:ascii="Times New Roman" w:hAnsi="Times New Roman"/>
          <w:sz w:val="24"/>
          <w:szCs w:val="24"/>
        </w:rPr>
        <w:t>- Požadavky na ochranu zdraví lidí při nakládání s azbestem, včetně odpadů obsahujících azbest, jsou obsaženy v § 21 Nařízení vlády č. 178/2001 Sb., kterým se stanoví podmínky ochrany zdraví zaměstnanců při práci, ve znění pozdějších předpisů, a předpisech souvisejících (požadavky na kontrolované pásmo jsou uvedeny v § 17 odst. 7 NV).</w:t>
      </w:r>
    </w:p>
    <w:p>
      <w:pPr>
        <w:pStyle w:val="Odstavecseseznamem"/>
        <w:ind w:left="644" w:hanging="0"/>
        <w:rPr/>
      </w:pPr>
      <w:r>
        <w:rPr>
          <w:rFonts w:cs="Times New Roman" w:ascii="Times New Roman" w:hAnsi="Times New Roman"/>
          <w:sz w:val="24"/>
          <w:szCs w:val="24"/>
        </w:rPr>
        <w:t>- Dodržením požadavků tohoto NV a podmínek § 5 vyhlášky 432/2003 Sb. jsou vytvořeny předpoklady k ochraně osob, které tyto práce provádějí, ale i jiných osob, přítomných na pracovišti a v blízkosti pracoviště.</w:t>
      </w:r>
    </w:p>
    <w:p>
      <w:pPr>
        <w:pStyle w:val="Odstavecseseznamem"/>
        <w:ind w:left="644" w:hanging="0"/>
        <w:rPr/>
      </w:pPr>
      <w:r>
        <w:rPr>
          <w:rFonts w:cs="Times New Roman" w:ascii="Times New Roman" w:hAnsi="Times New Roman"/>
          <w:sz w:val="24"/>
          <w:szCs w:val="24"/>
        </w:rPr>
        <w:t>- Proti rozviřování nebezpečných azbestových vláken do prostředí musí být učiněna vždy příslušná opatření. Snížit prašnost lze prostým vlhčením demontovaných materiálů vodou. Jsou známy a používány také technologické postupy, kdy azbestové stavební materiály jsou před demontáží opatřeny nástřikem polymerními hmotami a speciálními enkapsulačními přípravky, které vytvoří na povrchu nepropustnou vrstvu bránící oddělování azbestových vláken a jejich úniku do ovzduší.</w:t>
      </w:r>
    </w:p>
    <w:p>
      <w:pPr>
        <w:pStyle w:val="Odstavecseseznamem"/>
        <w:ind w:left="644" w:hanging="0"/>
        <w:rPr/>
      </w:pPr>
      <w:r>
        <w:rPr>
          <w:rFonts w:cs="Times New Roman" w:ascii="Times New Roman" w:hAnsi="Times New Roman"/>
          <w:sz w:val="24"/>
          <w:szCs w:val="24"/>
        </w:rPr>
        <w:t>- Odpady s obsahem azbestu musí jejich původce zařadit dle zákona č. 185/2001 Sb., o odpadech, v platném znění, a vyhlášky č. 381/2001 Sb. (Katalog odpadů) do kategorie, skupiny, podskupiny a druhu (katalogové číslo).</w:t>
      </w:r>
    </w:p>
    <w:p>
      <w:pPr>
        <w:pStyle w:val="Odstavecseseznamem"/>
        <w:ind w:left="64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Odpady s obsahem azbestu musí být okamžitě baleny do neprodyšných obalů nebo uloženy do utěsněných nádob či kontejnerů a označeny. Takto zabezpečené odpady musí být následně odvezeny do zařízení pro nakládání s odpady, které je určeno k jejich sběru nebo odstranění a je provozováno oprávněnou osobou. </w:t>
      </w:r>
    </w:p>
    <w:p>
      <w:pPr>
        <w:pStyle w:val="Odstavecseseznamem"/>
        <w:ind w:left="644" w:hanging="0"/>
        <w:rPr/>
      </w:pPr>
      <w:r>
        <w:rPr>
          <w:rFonts w:cs="Times New Roman" w:ascii="Times New Roman" w:hAnsi="Times New Roman"/>
          <w:sz w:val="24"/>
          <w:szCs w:val="24"/>
        </w:rPr>
        <w:t>- Odpady s obsahem azbestu je možné odstraňovat (likvidovat) pouze v zařízeních k tomu určených - za podmínek stanovených § 35 a §§ souvisejících zákona č. 185/2001 Sb., o odpadech, ve znění pozdějších předpisů, dále § 17a) vyhlášky č. 383/2001 Sb., o podrobnostech nakládání s odpady, v platném znění, a vyhlášky č. 294/2005 Sb., o podmínkách ukládání odpadů na skládky a jejich využití na povrchu terénu a změně vyhlášky č. 383/2001 Sb., o podrobnostech nakládání s odpady.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ásadní podmínkou  je, že azbestové odpady musí být předány v neprodyšném utěsněném obalu nebo uzavřeném kontejneru (nádobě) s řádným označením (je to podmínka, která je obvykle uvedena v Provozních řádem zařízení pro sběr nebo odstraňování azbestových odpadů).</w:t>
      </w:r>
    </w:p>
    <w:p>
      <w:pPr>
        <w:pStyle w:val="Odstavecseseznamem"/>
        <w:ind w:left="644" w:hanging="0"/>
        <w:rPr/>
      </w:pPr>
      <w:r>
        <w:rPr>
          <w:rFonts w:cs="Times New Roman" w:ascii="Times New Roman" w:hAnsi="Times New Roman"/>
          <w:sz w:val="24"/>
          <w:szCs w:val="24"/>
        </w:rPr>
        <w:t>- Provozovatelé sběrných dvorů odpadů následně zajistí předání azbestových odpadů jiným „oprávněným osobám“ (např. provozovatelům skládek odpadů), které zajistí  jejich bezpečné odstranění.</w:t>
      </w:r>
    </w:p>
    <w:p>
      <w:pPr>
        <w:pStyle w:val="Odstavecseseznamem"/>
        <w:ind w:left="64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Místo na skládkách, kde je azbestový odpad ukládán, musí být ihned zahrnuto inertním materiálem (materiál pro technické úpravy skládek) a provozovatel skládky musí místo uložení azbestových odpadů označit a tento údaj zaznamenat do situačního plánku skládky (součást provozního řádu)!  </w:t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4.3.2. Fasáda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datečné zateplení všech obvodových vnějších stěn certifikovaným kontaktním zateplovacím systémem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Fasádní izolační desky EPS 70F tl. 100mm v plochách fasády. Desky upevněny k podkladu lepením a kotvením hmoždinkami. Použity EPS  zátky.</w:t>
      </w:r>
    </w:p>
    <w:p>
      <w:pPr>
        <w:pStyle w:val="Odstavecseseznamem"/>
        <w:ind w:left="1004" w:hanging="0"/>
        <w:rPr/>
      </w:pPr>
      <w:r>
        <w:rPr>
          <w:rFonts w:cs="Times New Roman" w:ascii="Times New Roman" w:hAnsi="Times New Roman"/>
          <w:sz w:val="24"/>
          <w:szCs w:val="24"/>
        </w:rPr>
        <w:t>Extrudovaný polystyren tl. 100mm v soklové části budovy, K podkladní asfaltované hydroizolaci upevněn bezrozpouštědlovým asf. lepidlem</w:t>
      </w:r>
    </w:p>
    <w:p>
      <w:pPr>
        <w:pStyle w:val="Odstavecseseznamem"/>
        <w:ind w:left="1004" w:hanging="0"/>
        <w:rPr/>
      </w:pPr>
      <w:r>
        <w:rPr>
          <w:rFonts w:cs="Times New Roman" w:ascii="Times New Roman" w:hAnsi="Times New Roman"/>
          <w:sz w:val="24"/>
          <w:szCs w:val="24"/>
        </w:rPr>
        <w:t>Osazen 1000mm pod úroveň podlahy a max. 300mm nad úroveň terénu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xtrudovaný polystyren  tl.100mm  v ploše pod terénem </w:t>
      </w:r>
    </w:p>
    <w:p>
      <w:pPr>
        <w:pStyle w:val="Odstavecseseznamem"/>
        <w:ind w:left="10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ystyren pod úrovní terénu chráněn nopovanou fólií v.8mm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PS tl. 30mm v nadpraží a ostění oken. Na parapetu spádový klín z  desek XPS tl. 30mm. </w:t>
      </w:r>
    </w:p>
    <w:p>
      <w:pPr>
        <w:pStyle w:val="Odstavecseseznamem"/>
        <w:ind w:left="10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n. Po demontáži původních parapetů bude pravděpodobně  nutné odbourat plochu parapetu v tl. cca.30 pro osazení tepelné izolace. Plocha zarovnána VC maltou.</w:t>
      </w:r>
    </w:p>
    <w:p>
      <w:pPr>
        <w:pStyle w:val="Odstavecseseznamem"/>
        <w:ind w:left="1004" w:hanging="4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 Zateplení parapetu dveří XPS tl.50mm s vyrovnáním plochy vysprávkovou maltou tl. 10-20mm</w:t>
      </w:r>
    </w:p>
    <w:p>
      <w:pPr>
        <w:pStyle w:val="Odstavecseseznamem"/>
        <w:ind w:left="10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0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n. Prostupy elektroinstalace řešit elektroinstalačními krabicemi z plastu určenými pro ETICS</w:t>
      </w:r>
    </w:p>
    <w:p>
      <w:pPr>
        <w:pStyle w:val="Odstavecseseznamem"/>
        <w:ind w:left="10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n. Kotvení konstrukcí na fasádu  - montážní bloky pro zateplení s únosností dle výkresové dokumentace</w:t>
      </w:r>
    </w:p>
    <w:p>
      <w:pPr>
        <w:pStyle w:val="Odstavecseseznamem"/>
        <w:ind w:left="1004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Odstavecseseznamem"/>
        <w:ind w:left="1004" w:hanging="43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Podklad pro izolační desky</w:t>
      </w:r>
    </w:p>
    <w:p>
      <w:pPr>
        <w:pStyle w:val="Odstavecseseznamem"/>
        <w:ind w:left="1004" w:hanging="4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004" w:hanging="43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Sokl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divo z cihel CDM 100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V  části pod terénem se předpokládá nevyhovující hydroizolace a nesoudržnost vrstev.. Hydroizolace bude odsekána včetně nesoudržného podkladu. 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Větší lokální nerovnosti vyspraveny VC omítkou tl. 50mm (  předpoklad 20</w:t>
      </w:r>
      <w:r>
        <w:rPr>
          <w:rFonts w:cs="Times New Roman" w:ascii="Times New Roman" w:hAnsi="Times New Roman"/>
          <w:sz w:val="24"/>
          <w:szCs w:val="24"/>
          <w:lang w:val="en-US"/>
        </w:rPr>
        <w:t>%</w:t>
      </w:r>
      <w:r>
        <w:rPr>
          <w:rFonts w:cs="Times New Roman" w:ascii="Times New Roman" w:hAnsi="Times New Roman"/>
          <w:sz w:val="24"/>
          <w:szCs w:val="24"/>
        </w:rPr>
        <w:t xml:space="preserve"> plochy ). 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Plošné vyrovnání stěny VC maltou tl.20-30mm ( předpoklad 50</w:t>
      </w:r>
      <w:r>
        <w:rPr>
          <w:rFonts w:cs="Times New Roman" w:ascii="Times New Roman" w:hAnsi="Times New Roman"/>
          <w:sz w:val="24"/>
          <w:szCs w:val="24"/>
          <w:lang w:val="en-US"/>
        </w:rPr>
        <w:t>%</w:t>
      </w:r>
      <w:r>
        <w:rPr>
          <w:rFonts w:cs="Times New Roman" w:ascii="Times New Roman" w:hAnsi="Times New Roman"/>
          <w:sz w:val="24"/>
          <w:szCs w:val="24"/>
        </w:rPr>
        <w:t xml:space="preserve"> plochy )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vinnost podkladu s tolerancí 5mm / 2m. 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vrch napenetrován a izolován asfaltovými pasy. Desky XPS lepeny bezrozpouštědlovým asfaltovým lepidlem.</w:t>
      </w:r>
    </w:p>
    <w:p>
      <w:pPr>
        <w:pStyle w:val="Odstavecseseznamem"/>
        <w:ind w:left="10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0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ocha fasády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dorovné pásy z keramického zdiva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Předpoklad vyrovnání plochy VC omítkou tl.10-20mm ( plocha cca. 20</w:t>
      </w:r>
      <w:r>
        <w:rPr>
          <w:rFonts w:cs="Times New Roman" w:ascii="Times New Roman" w:hAnsi="Times New Roman"/>
          <w:sz w:val="24"/>
          <w:szCs w:val="24"/>
          <w:lang w:val="en-US"/>
        </w:rPr>
        <w:t>%</w:t>
      </w:r>
      <w:r>
        <w:rPr>
          <w:rFonts w:cs="Times New Roman" w:ascii="Times New Roman" w:hAnsi="Times New Roman"/>
          <w:sz w:val="24"/>
          <w:szCs w:val="24"/>
        </w:rPr>
        <w:t xml:space="preserve"> )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plota vnějšího vzduchu a podkladu nesmí klesnout pod +5°C . Desky jsou lepeny lepící stěrkou a mechanicky kotveny .</w:t>
      </w:r>
    </w:p>
    <w:p>
      <w:pPr>
        <w:pStyle w:val="Odstavecseseznamem"/>
        <w:ind w:left="1004" w:hanging="4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004" w:hanging="43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Vyrovnávací vrstva , výztuhy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lotextilní síťovina, v namáhaných částech cca.1m nad terénem dodatečná vrstva výztužné sítě, na soklu použita pancéřová tkanina.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všech rozích plastové či hliníkové profily s integrovanou síťovinou ( rohový, rohový nadpražní, soklový )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ojení na okenní rámy pomocí plastových profilů s integrovanou síťkou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jižní fasádě osadit průběžnou dilatační lištu se sklovláknitou tkaninou</w:t>
      </w:r>
    </w:p>
    <w:p>
      <w:pPr>
        <w:pStyle w:val="Odstavecseseznamem"/>
        <w:ind w:left="1004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Odstavecseseznamem"/>
        <w:ind w:left="1004" w:hanging="43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Mezivrstva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broušení malých nerovností, nanesení penetračního nátěru</w:t>
      </w:r>
    </w:p>
    <w:p>
      <w:pPr>
        <w:pStyle w:val="Odstavecseseznamem"/>
        <w:ind w:left="10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004" w:hanging="43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Omítkový systém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likonová tenkovrstvá omítka ( plochy fasády ) : probarvená, paropropustná, zrnitost 1,5mm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likonová tenkovrstvá omítka ( sokl ) : mozaiková omítka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004" w:hanging="43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Ostatní </w:t>
      </w:r>
    </w:p>
    <w:p>
      <w:pPr>
        <w:pStyle w:val="Odstavecseseznamem"/>
        <w:ind w:left="851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evizní dvířka 300/500, deska např. aquapanel, rám hliníkový</w:t>
      </w:r>
    </w:p>
    <w:p>
      <w:pPr>
        <w:pStyle w:val="Odstavecseseznamem"/>
        <w:ind w:left="851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etonáž desky podesty schodiště C 20/25, výztuž Q188A</w:t>
      </w:r>
    </w:p>
    <w:p>
      <w:pPr>
        <w:pStyle w:val="Odstavecseseznamem"/>
        <w:ind w:left="851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epoxidový nátěr podesty se vsypem</w:t>
      </w:r>
    </w:p>
    <w:p>
      <w:pPr>
        <w:pStyle w:val="Odstavecseseznamem"/>
        <w:ind w:left="851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 odkopání zeminy zjistit příčinu vzlínání vlhkosti a předběžně určit možné řešení odstranění příčiny vzlínání. Předpoklad – tlaková chemická injektáž zdiva</w:t>
      </w:r>
    </w:p>
    <w:p>
      <w:pPr>
        <w:pStyle w:val="Odstavecseseznamem"/>
        <w:ind w:left="851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renáž svedena do vpusti u bouraného objektu</w:t>
      </w:r>
    </w:p>
    <w:p>
      <w:pPr>
        <w:pStyle w:val="Odstavecseseznamem"/>
        <w:ind w:left="10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004" w:hanging="43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Zámečnické prvky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ozní ocelový žebřík. Povrchová úprava žárové zinkování + práškové lakování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rkýza nad schodištěm 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loupky TR 101x4 , rám U120, kotvení do montážních bloků fasády, ztužení s napínákem ø10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áklad z prostého betonu C 2/25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vrchová úprava nátěr pro třídu prostředí C3, životnost 15 let</w:t>
      </w:r>
    </w:p>
    <w:p>
      <w:pPr>
        <w:pStyle w:val="Odstavecseseznamem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004" w:hanging="43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Výplně otvorů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nechány původní. Zajistit jejich údržbu a seřízení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Venkovní úpravy okolních ploch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bourání bet. okapového chodníku+žlabu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ýkop hloubky cca.1m, zásypy původní zeminou pokud není jemnozrnná. Jinak stavební betonový recyklát 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enážní potrubí DN100 ve štěrkopískovém obsypu obaleném geotextílií</w:t>
      </w:r>
    </w:p>
    <w:p>
      <w:pPr>
        <w:pStyle w:val="Odstavecseseznamem"/>
        <w:ind w:left="644" w:hanging="0"/>
        <w:rPr/>
      </w:pPr>
      <w:r>
        <w:rPr>
          <w:rFonts w:cs="Times New Roman" w:ascii="Times New Roman" w:hAnsi="Times New Roman"/>
          <w:sz w:val="24"/>
          <w:szCs w:val="24"/>
        </w:rPr>
        <w:t>Nový okapový chodník z bet. dlaždic + zahradní obrubník v bet. loži</w:t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Obnova povrchu u vjezdu do garáží – tl.200mm, beton C 35/45-XC2, XD3, XF3, síť Q513</w:t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4.3.3  Střecha</w:t>
      </w:r>
    </w:p>
    <w:p>
      <w:pPr>
        <w:pStyle w:val="Odstavecseseznamem"/>
        <w:ind w:left="709" w:hanging="28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třecha pultová s provětrávanou skladbou viz. výkresová dokumentace , dřevěný krov z příhradových vazníků</w:t>
      </w:r>
    </w:p>
    <w:p>
      <w:pPr>
        <w:pStyle w:val="Odstavecseseznamem"/>
        <w:ind w:left="709" w:hanging="28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: odstranění celé skladby s ponecháním příhradových vazníků. Vazníky opatřit nátěrem proti dřevokazným činitelům. Předpoklad zesilování dřevěnými příložkami</w:t>
      </w:r>
    </w:p>
    <w:p>
      <w:pPr>
        <w:pStyle w:val="Odstavecseseznamem"/>
        <w:ind w:left="1004" w:hanging="57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: vytvoření parotěsné vrstvy fólií ( Sd=min.100 )</w:t>
      </w:r>
    </w:p>
    <w:p>
      <w:pPr>
        <w:pStyle w:val="Odstavecseseznamem"/>
        <w:ind w:left="709" w:hanging="283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: tepelná izolace minerální tl. 200mm   </w:t>
      </w:r>
    </w:p>
    <w:p>
      <w:pPr>
        <w:pStyle w:val="Odstavecseseznamem"/>
        <w:ind w:left="709" w:hanging="28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: pojistná difuzní izolace pod kontralatěmi</w:t>
      </w:r>
    </w:p>
    <w:p>
      <w:pPr>
        <w:pStyle w:val="Odstavecseseznamem"/>
        <w:ind w:left="709" w:hanging="283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: provětrávaná mezera v.60mm, bednění z desek OSB</w:t>
      </w:r>
    </w:p>
    <w:p>
      <w:pPr>
        <w:pStyle w:val="Odstavecseseznamem"/>
        <w:ind w:left="709" w:hanging="283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: krytina falcovaný poplastovaný plech 0,6mm. Ocelový plech je žárově pozinkován a opatřen několika vrstvami polyesterových ochranných laků </w:t>
      </w:r>
    </w:p>
    <w:p>
      <w:pPr>
        <w:pStyle w:val="Odstavecseseznamem"/>
        <w:ind w:left="709" w:hanging="28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: provětrávaný okap a hřeben, osazení provětrávacího hliníkového pásu</w:t>
      </w:r>
    </w:p>
    <w:p>
      <w:pPr>
        <w:pStyle w:val="Odstavecseseznamem"/>
        <w:ind w:left="709" w:hanging="28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: pro přístup do střešního prostoru navržen střešní výlez 600x600mm, plný plechový otevíravý</w:t>
      </w:r>
    </w:p>
    <w:p>
      <w:pPr>
        <w:pStyle w:val="Odstavecseseznamem"/>
        <w:ind w:left="1004" w:hanging="5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004" w:hanging="57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: klempířské konstrukce z poplastovaného plechu</w:t>
      </w:r>
    </w:p>
    <w:p>
      <w:pPr>
        <w:pStyle w:val="Odstavecseseznamem"/>
        <w:ind w:left="567" w:hanging="4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: bezpečnostní certifikovaný systém pro falcované krytiny, kotvení na falce</w:t>
      </w:r>
    </w:p>
    <w:p>
      <w:pPr>
        <w:pStyle w:val="Odstavecseseznamem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004" w:hanging="57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Předpokládaná stávající skladba </w:t>
      </w:r>
    </w:p>
    <w:p>
      <w:pPr>
        <w:pStyle w:val="Odstavecseseznamem"/>
        <w:ind w:left="644" w:hanging="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faltovaný šindel s posypem</w:t>
      </w:r>
    </w:p>
    <w:p>
      <w:pPr>
        <w:pStyle w:val="Odstavecseseznamem"/>
        <w:ind w:left="644" w:hanging="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faltovaná lepenka</w:t>
      </w:r>
    </w:p>
    <w:p>
      <w:pPr>
        <w:pStyle w:val="Odstavecseseznamem"/>
        <w:ind w:left="644" w:hanging="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řevěné bednění</w:t>
      </w:r>
    </w:p>
    <w:p>
      <w:pPr>
        <w:pStyle w:val="Odstavecseseznamem"/>
        <w:ind w:left="644" w:hanging="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řevěné vazníky</w:t>
      </w:r>
    </w:p>
    <w:p>
      <w:pPr>
        <w:pStyle w:val="Odstavecseseznamem"/>
        <w:ind w:left="644" w:hanging="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hled - azbestocementovláknitý</w:t>
      </w:r>
    </w:p>
    <w:p>
      <w:pPr>
        <w:pStyle w:val="Odstavecseseznamem"/>
        <w:ind w:left="644" w:hanging="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likvidace oprávněnou firmou )</w:t>
      </w:r>
    </w:p>
    <w:p>
      <w:pPr>
        <w:pStyle w:val="Odstavecseseznamem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7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Střecha markýzy</w:t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dřevěné krokve 100/120 uložené na ocelové konstrukci</w:t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bednění OSB, krytina PVC + geotextílie, krytina dodána včetně systémových doplňků</w:t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klempířské prvky poplastovaný plech</w:t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podhled cementovláknité desky 12,5mm + celoplošné armování s přebroušením  + nátěr disperzní barvou. Desky kotveny ke kovovému závěsnému roštu.</w:t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záchytný bezpečnostní systém pro dřevěnou konstrukci</w:t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oznámka rezervy</w:t>
      </w:r>
    </w:p>
    <w:p>
      <w:pPr>
        <w:pStyle w:val="Odstavecseseznamem"/>
        <w:ind w:left="644" w:hanging="77"/>
        <w:rPr/>
      </w:pPr>
      <w:r>
        <w:rPr>
          <w:rFonts w:cs="Times New Roman" w:ascii="Times New Roman" w:hAnsi="Times New Roman"/>
          <w:sz w:val="24"/>
          <w:szCs w:val="24"/>
        </w:rPr>
        <w:t>- bourání betonového soklu budovy 5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</w:p>
    <w:p>
      <w:pPr>
        <w:pStyle w:val="Odstavecseseznamem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yrovnání soklu cementovou omítkou  tl.15mm v ploše 20 m2</w:t>
      </w:r>
    </w:p>
    <w:p>
      <w:pPr>
        <w:pStyle w:val="Odstavecseseznamem"/>
        <w:ind w:left="0" w:hanging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PVC  krytina  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falcovaná krytina 2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Odstavecseseznamem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- pomocné dřevěné konstrukce 0,30m3 ( SII, C16 )     </w:t>
      </w:r>
    </w:p>
    <w:p>
      <w:pPr>
        <w:pStyle w:val="Odstavecseseznamem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u w:val="single"/>
        </w:rPr>
        <w:t>4.4. D – Koridor</w:t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Odstavecseseznamem"/>
        <w:ind w:left="644" w:hanging="2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4.1.Terénní schodiště</w:t>
      </w:r>
    </w:p>
    <w:p>
      <w:pPr>
        <w:pStyle w:val="Odstavecseseznamem"/>
        <w:ind w:left="644" w:hanging="2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výkopy v zemině tř. 2</w:t>
      </w:r>
    </w:p>
    <w:p>
      <w:pPr>
        <w:pStyle w:val="Odstavecseseznamem"/>
        <w:ind w:left="644" w:hanging="2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prořez a vybourání zídky mezi hlavní budovou a velkými garážemi</w:t>
      </w:r>
    </w:p>
    <w:p>
      <w:pPr>
        <w:pStyle w:val="Odstavecseseznamem"/>
        <w:ind w:left="644" w:hanging="2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schodiště vytvořeno ze zámkové dlažby na podsypu a palisád v.400mm v bet. loži</w:t>
      </w:r>
    </w:p>
    <w:p>
      <w:pPr>
        <w:pStyle w:val="Odstavecseseznamem"/>
        <w:ind w:left="644" w:hanging="2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boční opěrné stěny železobetonové tl.150mm , C 20/25, výztuž Q188. Povrch nad terénem opatřen silikon-akrylátovou barvou na bet. povrchy</w:t>
      </w:r>
    </w:p>
    <w:p>
      <w:pPr>
        <w:pStyle w:val="Odstavecseseznamem"/>
        <w:ind w:left="644" w:hanging="2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u vstupu do spojovacího krčku dvorní vpusť, napojena na drenáž spojovací chodby</w:t>
      </w:r>
    </w:p>
    <w:p>
      <w:pPr>
        <w:pStyle w:val="Odstavecseseznamem"/>
        <w:ind w:left="644" w:hanging="21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zábradlí kovové dvoutrubkové z profilů J40x40xx3, nátěr pro tř. C3, životnost 15 let, kotvené k bet. opěrné stěně</w:t>
      </w:r>
    </w:p>
    <w:p>
      <w:pPr>
        <w:pStyle w:val="Odstavecseseznamem"/>
        <w:ind w:left="644" w:hanging="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2.Zastřešení</w:t>
      </w:r>
    </w:p>
    <w:p>
      <w:pPr>
        <w:pStyle w:val="Odstavecseseznamem"/>
        <w:ind w:left="644" w:hanging="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ovová nosná konstrukce svařovaná se sloupky J100x4, vrchním rámem z profilů U120, na profilech U120 navařeny kotevní plechy pro osazení krokví</w:t>
      </w:r>
    </w:p>
    <w:p>
      <w:pPr>
        <w:pStyle w:val="Odstavecseseznamem"/>
        <w:ind w:left="644" w:hanging="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vrchní rám kotven do montážních bloků zateplení velkých garáží a hlavní budovy</w:t>
      </w:r>
    </w:p>
    <w:p>
      <w:pPr>
        <w:pStyle w:val="Odstavecseseznamem"/>
        <w:ind w:left="644" w:hanging="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o rámu osazeny krokve 80/120 kotvené šrouby do kotevních plechů</w:t>
      </w:r>
    </w:p>
    <w:p>
      <w:pPr>
        <w:pStyle w:val="Odstavecseseznamem"/>
        <w:ind w:left="644" w:hanging="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část zastřešení u hlavní budovy vytvořena z dřevěné konstrukce, krokve 120/160, trámy 140/180</w:t>
      </w:r>
    </w:p>
    <w:p>
      <w:pPr>
        <w:pStyle w:val="Odstavecseseznamem"/>
        <w:ind w:left="644" w:hanging="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ednění OSB, krytina PVC 1,5mm + geotextílie. Krytina PVC včetně systémových doplňků</w:t>
      </w:r>
    </w:p>
    <w:p>
      <w:pPr>
        <w:pStyle w:val="Odstavecseseznamem"/>
        <w:ind w:left="644" w:hanging="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dhled z vláknocementových desek 12,5mm s celoplošným armováním s přebroušením + nátěr disperzní barvou. U markýzy garáže podhled zavěšen na systémové kovové konstrukci ( roštu )</w:t>
      </w:r>
    </w:p>
    <w:p>
      <w:pPr>
        <w:pStyle w:val="Odstavecseseznamem"/>
        <w:ind w:left="644" w:hanging="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lempířské prvky z poplastovaného plechu 0,6mm</w:t>
      </w:r>
    </w:p>
    <w:p>
      <w:pPr>
        <w:pStyle w:val="Odstavecseseznamem"/>
        <w:ind w:left="644" w:hanging="2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oznámka rezervy</w:t>
      </w:r>
    </w:p>
    <w:p>
      <w:pPr>
        <w:pStyle w:val="Odstavecseseznamem"/>
        <w:ind w:left="644" w:hanging="77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- výkopy 2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, zásypy stavebním recyklátem fr.0-16mm 3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</w:p>
    <w:p>
      <w:pPr>
        <w:pStyle w:val="Odstavecseseznamem"/>
        <w:ind w:left="0" w:hanging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železobeton C 20/25, výztuž Q188A  2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</w:r>
    </w:p>
    <w:p>
      <w:pPr>
        <w:pStyle w:val="Odstavecseseznamem"/>
        <w:ind w:left="0" w:hanging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PVC  krytina  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, klempířské prvky ( lišty lemovací, ukončení u stěn ) 1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</w:p>
    <w:p>
      <w:pPr>
        <w:pStyle w:val="Odstavecseseznamem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- pomocné dřevěné konstrukce 0,20m3 ( SII, C16 ) </w:t>
      </w:r>
    </w:p>
    <w:p>
      <w:pPr>
        <w:pStyle w:val="Odstavecseseznamem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bednění OSB  5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Odstavecseseznamem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Odstavecseseznamem"/>
        <w:ind w:left="644" w:hanging="7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4.5. E – Malé garáže</w:t>
      </w:r>
    </w:p>
    <w:p>
      <w:pPr>
        <w:pStyle w:val="Odstavecseseznamem"/>
        <w:ind w:left="644" w:hanging="7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Odstavecseseznamem"/>
        <w:ind w:left="644" w:hanging="7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4.5.1.  Bourací práce</w:t>
      </w:r>
    </w:p>
    <w:p>
      <w:pPr>
        <w:pStyle w:val="Odstavecseseznamem"/>
        <w:ind w:left="644" w:hanging="77"/>
        <w:rPr/>
      </w:pPr>
      <w:r>
        <w:rPr>
          <w:rFonts w:cs="Times New Roman" w:ascii="Times New Roman" w:hAnsi="Times New Roman"/>
          <w:sz w:val="24"/>
          <w:szCs w:val="24"/>
        </w:rPr>
        <w:t>- odstranění střešní krytiny včetně předpokládaného spádového betonu tl.50 – 150mm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</w:p>
    <w:p>
      <w:pPr>
        <w:pStyle w:val="Odstavecseseznamem"/>
        <w:ind w:left="644" w:hanging="7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Odstavecseseznamem"/>
        <w:ind w:left="644" w:hanging="7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Odstavecseseznamem"/>
        <w:ind w:left="644" w:hanging="7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Odstavecseseznamem"/>
        <w:ind w:left="644" w:hanging="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4.5.2. Fasáda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datečné zateplení všech obvodových vnějších stěn certifikovaným kontaktním zateplovacím systémem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Fasádní izolační desky EPS 70F tl. 100mm v plochách fasády. Desky upevněny k podkladu lepením a kotvením hmoždinkami. Použity EPS  zátky.</w:t>
      </w:r>
    </w:p>
    <w:p>
      <w:pPr>
        <w:pStyle w:val="Odstavecseseznamem"/>
        <w:ind w:left="10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trudovaný polystyren tl. 100mm v soklové části budovy. Nezatepluje se sokl pod terén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loupky mezi vraty nebudou zatepleny, opatří se výztužnou tkaninou a omítkou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sádní dilatační lišty PVC s výztužnou sklotextilní tkaninou</w:t>
      </w:r>
    </w:p>
    <w:p>
      <w:pPr>
        <w:pStyle w:val="Odstavecseseznamem"/>
        <w:ind w:left="10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0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n. Prostupy elektroinstalace řešit elektroinstalačními krabicemi z plastu určenými pro ETICS</w:t>
      </w:r>
    </w:p>
    <w:p>
      <w:pPr>
        <w:pStyle w:val="Odstavecseseznamem"/>
        <w:ind w:left="1004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Odstavecseseznamem"/>
        <w:ind w:left="1004" w:hanging="43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Podklad pro izolační desky</w:t>
      </w:r>
    </w:p>
    <w:p>
      <w:pPr>
        <w:pStyle w:val="Odstavecseseznamem"/>
        <w:ind w:left="1004" w:hanging="4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004" w:hanging="43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Sokl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tonový panel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Plošné vyrovnání stěny VC maltou tl.10-20mm ( předpoklad 20</w:t>
      </w:r>
      <w:r>
        <w:rPr>
          <w:rFonts w:cs="Times New Roman" w:ascii="Times New Roman" w:hAnsi="Times New Roman"/>
          <w:sz w:val="24"/>
          <w:szCs w:val="24"/>
          <w:lang w:val="en-US"/>
        </w:rPr>
        <w:t>%</w:t>
      </w:r>
      <w:r>
        <w:rPr>
          <w:rFonts w:cs="Times New Roman" w:ascii="Times New Roman" w:hAnsi="Times New Roman"/>
          <w:sz w:val="24"/>
          <w:szCs w:val="24"/>
        </w:rPr>
        <w:t xml:space="preserve"> plochy )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vinnost podkladu s tolerancí 5mm / 2m. 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vrch napenetrován. Desky XPS lepeny bezrozpouštědlovým asfaltovým lepidlem.</w:t>
      </w:r>
    </w:p>
    <w:p>
      <w:pPr>
        <w:pStyle w:val="Odstavecseseznamem"/>
        <w:ind w:left="10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0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ocha fasády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tonový panel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Předpoklad vyrovnání plochy VC omítkou tl.10-20mm ( plocha cca. 20</w:t>
      </w:r>
      <w:r>
        <w:rPr>
          <w:rFonts w:cs="Times New Roman" w:ascii="Times New Roman" w:hAnsi="Times New Roman"/>
          <w:sz w:val="24"/>
          <w:szCs w:val="24"/>
          <w:lang w:val="en-US"/>
        </w:rPr>
        <w:t>%</w:t>
      </w:r>
      <w:r>
        <w:rPr>
          <w:rFonts w:cs="Times New Roman" w:ascii="Times New Roman" w:hAnsi="Times New Roman"/>
          <w:sz w:val="24"/>
          <w:szCs w:val="24"/>
        </w:rPr>
        <w:t xml:space="preserve"> )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plota vnějšího vzduchu a podkladu nesmí klesnout pod +5°C . </w:t>
      </w:r>
    </w:p>
    <w:p>
      <w:pPr>
        <w:pStyle w:val="Odstavecseseznamem"/>
        <w:ind w:left="1004" w:hanging="4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004" w:hanging="43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Vyrovnávací vrstva , výztuhy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lotextilní síťovina, v namáhaných částech cca.1m nad terénem dodatečná vrstva výztužné sítě, na soklu použita pancéřová tkanina.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všech rozích plastové či hliníkové profily s integrovanou síťovinou ( rohový, rohový nadpražní, soklový )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Osadit průběžnou dilatační lištu se sklovláknitou tkaninou</w:t>
      </w:r>
    </w:p>
    <w:p>
      <w:pPr>
        <w:pStyle w:val="Odstavecseseznamem"/>
        <w:ind w:left="1004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Odstavecseseznamem"/>
        <w:ind w:left="1004" w:hanging="43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Mezivrstva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broušení malých nerovností, nanesení penetračního nátěru</w:t>
      </w:r>
    </w:p>
    <w:p>
      <w:pPr>
        <w:pStyle w:val="Odstavecseseznamem"/>
        <w:ind w:left="10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004" w:hanging="43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Omítkový systém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likonová tenkovrstvá omítka ( plochy fasády ) : probarvená, paropropustná, zrnitost 1,5mm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likonová tenkovrstvá omítka ( sokl ) : mozaiková omítka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004" w:hanging="43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Ostatní </w:t>
      </w:r>
    </w:p>
    <w:p>
      <w:pPr>
        <w:pStyle w:val="Odstavecseseznamem"/>
        <w:ind w:left="851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ruhové větrací mřížky nerezové</w:t>
      </w:r>
    </w:p>
    <w:p>
      <w:pPr>
        <w:pStyle w:val="Odstavecseseznamem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004" w:hanging="43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Výplně otvorů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nechány původní. Zajistit jejich údržbu a seřízení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Venkovní úpravy okolních ploch</w:t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Nebude zasahováno do okolních zpevněných ploch</w:t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U JZ a JV fasády okapový chodník z bet. dlaždic na štěrkopískovém podsypu, zahradní obrubník v bet. loži</w:t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4.5.3. Střecha</w:t>
      </w:r>
    </w:p>
    <w:p>
      <w:pPr>
        <w:pStyle w:val="Odstavecseseznamem"/>
        <w:ind w:left="644" w:hanging="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vybourání skladby</w:t>
      </w:r>
    </w:p>
    <w:p>
      <w:pPr>
        <w:pStyle w:val="Odstavecseseznamem"/>
        <w:ind w:left="644" w:hanging="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emování atik dřevěným hranolem 120/200 kotveným přes úhelník do bet. panelu</w:t>
      </w:r>
    </w:p>
    <w:p>
      <w:pPr>
        <w:pStyle w:val="Odstavecseseznamem"/>
        <w:ind w:left="644" w:hanging="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ová skladba se zateplením EPS 100 S tl.200mm, parozábranou z asfaltového pasu s hliníkovou vložkou</w:t>
      </w:r>
    </w:p>
    <w:p>
      <w:pPr>
        <w:pStyle w:val="Odstavecseseznamem"/>
        <w:ind w:left="644" w:hanging="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rytina PVC 1,5mm + geotextílie. Dodávka krytiny včetně všech systémových doplňků.</w:t>
      </w:r>
    </w:p>
    <w:p>
      <w:pPr>
        <w:pStyle w:val="Odstavecseseznamem"/>
        <w:ind w:left="644" w:hanging="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ovrtání otvorů pro vpusti odsazené od stávající atiky</w:t>
      </w:r>
    </w:p>
    <w:p>
      <w:pPr>
        <w:pStyle w:val="Odstavecseseznamem"/>
        <w:ind w:left="644" w:hanging="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vpusť dvoustupňová ø75mm s límcem PVC</w:t>
      </w:r>
    </w:p>
    <w:p>
      <w:pPr>
        <w:pStyle w:val="Odstavecseseznamem"/>
        <w:ind w:left="644" w:hanging="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řešení dilatace : PE provazec s doplňkovou krytinou PVC pro detaily</w:t>
      </w:r>
    </w:p>
    <w:p>
      <w:pPr>
        <w:pStyle w:val="Odstavecseseznamem"/>
        <w:ind w:left="644" w:hanging="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dklad pro krytinu na atikách desky OSB</w:t>
      </w:r>
    </w:p>
    <w:p>
      <w:pPr>
        <w:pStyle w:val="Odstavecseseznamem"/>
        <w:ind w:left="644" w:hanging="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ezpečnostní kotevní body</w:t>
      </w:r>
    </w:p>
    <w:p>
      <w:pPr>
        <w:pStyle w:val="Odstavecseseznamem"/>
        <w:ind w:left="644" w:hanging="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oznámka rezervy</w:t>
      </w:r>
    </w:p>
    <w:p>
      <w:pPr>
        <w:pStyle w:val="Odstavecseseznamem"/>
        <w:ind w:left="644" w:hanging="77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- vybourání skladby střechy předpoklad spádového betonu  1,5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</w:p>
    <w:p>
      <w:pPr>
        <w:pStyle w:val="Odstavecseseznamem"/>
        <w:ind w:left="644" w:hanging="77"/>
        <w:rPr/>
      </w:pPr>
      <w:r>
        <w:rPr>
          <w:rFonts w:cs="Times New Roman" w:ascii="Times New Roman" w:hAnsi="Times New Roman"/>
          <w:sz w:val="24"/>
          <w:szCs w:val="24"/>
        </w:rPr>
        <w:t>- dřevěné pomocné konstrukce 0,2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</w:p>
    <w:p>
      <w:pPr>
        <w:pStyle w:val="Odstavecseseznamem"/>
        <w:ind w:left="644" w:hanging="77"/>
        <w:rPr/>
      </w:pPr>
      <w:r>
        <w:rPr>
          <w:rFonts w:cs="Times New Roman" w:ascii="Times New Roman" w:hAnsi="Times New Roman"/>
          <w:sz w:val="24"/>
          <w:szCs w:val="24"/>
        </w:rPr>
        <w:t>- svitkový poplastovaný plech 1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Odstavecseseznamem"/>
        <w:ind w:left="644" w:hanging="77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Odstavecseseznamem"/>
        <w:ind w:left="644" w:hanging="7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4.6. Oplocení</w:t>
      </w:r>
    </w:p>
    <w:p>
      <w:pPr>
        <w:pStyle w:val="Odstavecseseznamem"/>
        <w:ind w:left="644" w:hanging="7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Odstavecseseznamem"/>
        <w:ind w:left="644" w:hanging="7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4.6.1. Bourací práce</w:t>
      </w:r>
    </w:p>
    <w:p>
      <w:pPr>
        <w:pStyle w:val="Odstavecseseznamem"/>
        <w:ind w:left="644" w:hanging="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vybourání betonové podezdívky včetně kovového plotu ( odhad 150kg/m´)</w:t>
      </w:r>
    </w:p>
    <w:p>
      <w:pPr>
        <w:pStyle w:val="Odstavecseseznamem"/>
        <w:ind w:left="644" w:hanging="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vybourání vjezdových bran</w:t>
      </w:r>
    </w:p>
    <w:p>
      <w:pPr>
        <w:pStyle w:val="Odstavecseseznamem"/>
        <w:ind w:left="644" w:hanging="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vybourání sloupků a patek drátěného oplocení</w:t>
      </w:r>
    </w:p>
    <w:p>
      <w:pPr>
        <w:pStyle w:val="Odstavecseseznamem"/>
        <w:ind w:left="644" w:hanging="77"/>
        <w:rPr/>
      </w:pPr>
      <w:r>
        <w:rPr>
          <w:rFonts w:cs="Times New Roman" w:ascii="Times New Roman" w:hAnsi="Times New Roman"/>
          <w:sz w:val="24"/>
          <w:szCs w:val="24"/>
        </w:rPr>
        <w:t>- předpoklad zásypů po vybourání 0,3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/m´</w:t>
      </w:r>
    </w:p>
    <w:p>
      <w:pPr>
        <w:pStyle w:val="Odstavecseseznamem"/>
        <w:ind w:left="644" w:hanging="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7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4.6.2. Oplocení</w:t>
      </w:r>
    </w:p>
    <w:p>
      <w:pPr>
        <w:pStyle w:val="Odstavecseseznamem"/>
        <w:ind w:left="644" w:hanging="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ové oplocení systémové ze svařovaných panelů uchycených do systémových sloupků s poplastovanou povrchovou úpravou. Součástí dodávky podhrabové desky .</w:t>
      </w:r>
    </w:p>
    <w:p>
      <w:pPr>
        <w:pStyle w:val="Odstavecseseznamem"/>
        <w:ind w:left="644" w:hanging="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v severozápadní části plot neprůhledný např. pomocí pružných PP pásek vodorovně vkládaných </w:t>
      </w:r>
    </w:p>
    <w:p>
      <w:pPr>
        <w:pStyle w:val="Odstavecseseznamem"/>
        <w:ind w:left="644" w:hanging="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v částech se strmým terénem předpoklad individuálního řešení uložení podhrabových desek, popřípadě úprav svařovaných panelů</w:t>
      </w:r>
    </w:p>
    <w:p>
      <w:pPr>
        <w:pStyle w:val="Odstavecseseznamem"/>
        <w:ind w:left="644" w:hanging="77"/>
        <w:rPr/>
      </w:pPr>
      <w:r>
        <w:rPr>
          <w:rFonts w:cs="Times New Roman" w:ascii="Times New Roman" w:hAnsi="Times New Roman"/>
          <w:sz w:val="24"/>
          <w:szCs w:val="24"/>
        </w:rPr>
        <w:t xml:space="preserve">- součástí úprav oplocení je kácení vzrostlé zeleně  např. strom v jihozápadní části pozemku o průměru kmenu 0,2m . </w:t>
      </w:r>
    </w:p>
    <w:p>
      <w:pPr>
        <w:pStyle w:val="Odstavecseseznamem"/>
        <w:ind w:left="644" w:hanging="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e dendrologického průzkumu budou pokáceny stromy č.1 – 8 ( všechny stromy vedle bazénku )</w:t>
      </w:r>
    </w:p>
    <w:p>
      <w:pPr>
        <w:pStyle w:val="Odstavecseseznamem"/>
        <w:ind w:left="644" w:hanging="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ři kácení vrby se předpokládá použití těžké techniky ( vytažení kořenů ). </w:t>
      </w:r>
    </w:p>
    <w:p>
      <w:pPr>
        <w:pStyle w:val="Odstavecseseznamem"/>
        <w:ind w:left="644" w:hanging="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celé délce oplocení pak prořez keřů.</w:t>
      </w:r>
    </w:p>
    <w:p>
      <w:pPr>
        <w:pStyle w:val="Odstavecseseznamem"/>
        <w:ind w:left="644" w:hanging="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stranění pařezu stromu č.9</w:t>
      </w:r>
    </w:p>
    <w:p>
      <w:pPr>
        <w:pStyle w:val="Odstavecseseznamem"/>
        <w:ind w:left="644" w:hanging="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e provedena náhradní výsadba 3ks Sakura Višeň pilovitá o průměru 16-18cm</w:t>
      </w:r>
    </w:p>
    <w:p>
      <w:pPr>
        <w:pStyle w:val="Odstavecseseznamem"/>
        <w:ind w:left="644" w:hanging="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7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4.6.3. Brány</w:t>
      </w:r>
    </w:p>
    <w:p>
      <w:pPr>
        <w:pStyle w:val="Odstavecseseznamem"/>
        <w:ind w:left="644" w:hanging="77"/>
        <w:rPr/>
      </w:pPr>
      <w:r>
        <w:rPr>
          <w:rFonts w:cs="Times New Roman" w:ascii="Times New Roman" w:hAnsi="Times New Roman"/>
          <w:sz w:val="24"/>
          <w:szCs w:val="24"/>
        </w:rPr>
        <w:t>- Dvoukřídlová brána</w:t>
      </w:r>
    </w:p>
    <w:p>
      <w:pPr>
        <w:pStyle w:val="Odstavecseseznamem"/>
        <w:ind w:left="644" w:hanging="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stranění stávající dvoukřídlé brány a vrátek včetně sloupků a betonových patek</w:t>
      </w:r>
    </w:p>
    <w:p>
      <w:pPr>
        <w:pStyle w:val="Odstavecseseznamem"/>
        <w:ind w:left="644" w:hanging="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vá brána dvoukřídlová s automatickým pohonem včetně betonových základových patek</w:t>
      </w:r>
    </w:p>
    <w:p>
      <w:pPr>
        <w:pStyle w:val="Odstavecseseznamem"/>
        <w:ind w:left="644" w:hanging="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vá branka jednokřídlová otvírává.</w:t>
      </w:r>
    </w:p>
    <w:p>
      <w:pPr>
        <w:pStyle w:val="Odstavecseseznamem"/>
        <w:ind w:left="644" w:hanging="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vrchová úprava žárovým zinkováním + vrchním nátěrem</w:t>
      </w:r>
    </w:p>
    <w:p>
      <w:pPr>
        <w:pStyle w:val="Odstavecseseznamem"/>
        <w:ind w:left="644" w:hanging="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branky vybetonován základ pro nové tablo 500/300/800 C 20/25</w:t>
      </w:r>
    </w:p>
    <w:p>
      <w:pPr>
        <w:pStyle w:val="Odstavecseseznamem"/>
        <w:ind w:left="644" w:hanging="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7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Bookman Old Style" w:ascii="Bookman Old Style" w:hAnsi="Bookman Old Style"/>
          <w:i/>
          <w:iCs/>
        </w:rPr>
        <w:t>GSM ovládání brány s následujícími parametry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 w:val="false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Kapacita 200 telefonních čísel (na sim kartě nebo v zařízení)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 w:val="false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Vzdálená správa seznamu telefonních čísel přes web aplikaci online s možností ochrany heslem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 w:val="false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Ovládání zařízení prozvoněním z telefonního čísla, uloženého v zařízení nebo na sim kartě zařízení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 w:val="false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Kompatibilita se současným ovládáním brány – spínaný kontakt, sepnutý 1 sec. po prozvonění</w:t>
      </w:r>
    </w:p>
    <w:p>
      <w:pPr>
        <w:pStyle w:val="Odstavecseseznamem"/>
        <w:ind w:left="644" w:hanging="7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Odstavecseseznamem"/>
        <w:ind w:left="644" w:hanging="77"/>
        <w:rPr/>
      </w:pPr>
      <w:r>
        <w:rPr>
          <w:rFonts w:cs="Times New Roman" w:ascii="Times New Roman" w:hAnsi="Times New Roman"/>
          <w:sz w:val="24"/>
          <w:szCs w:val="24"/>
        </w:rPr>
        <w:t>- Posuvná brána</w:t>
      </w:r>
    </w:p>
    <w:p>
      <w:pPr>
        <w:pStyle w:val="Odstavecseseznamem"/>
        <w:ind w:left="644" w:hanging="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stranění stávající jednokřídlé brány včetně sloupků a betonových patek</w:t>
      </w:r>
    </w:p>
    <w:p>
      <w:pPr>
        <w:pStyle w:val="Odstavecseseznamem"/>
        <w:ind w:left="644" w:hanging="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vá brána posuvná jednokřídlová samonosná s automatickým pohonem včetně betonových základových patek</w:t>
      </w:r>
    </w:p>
    <w:p>
      <w:pPr>
        <w:pStyle w:val="Odstavecseseznamem"/>
        <w:ind w:left="644" w:hanging="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vrchová úprava žárovým zinkováním + vrchním nátěrem</w:t>
      </w:r>
    </w:p>
    <w:p>
      <w:pPr>
        <w:pStyle w:val="Odstavecseseznamem"/>
        <w:ind w:left="644" w:hanging="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Vliv objektu a jeho užívání na životní prostředí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lizované stavební úpravy negativně neovlivní životní prostředí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pravní řešení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ní předmětem této projektové dokumentace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chrana před škodlivými vlivy vnějšího prostředí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ní předmětem této projektové dokumentace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držení obecných požadavků na výstavbu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dokumentace respektuje vyhlášku č. 268/2009  Sb.  o technických požadavcích na stavby  - nedochází k žádných odchylkám nebo požadavkům na výjimky: </w:t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to projektová dokumentace je svým obsahem určena pro realizaci stavby. Budoucí  zhotovitel stavby použije pro stavbu pouze takové materiály a zařízení, které prokazatelně  splňují  požadavky stanovené projektem a obecně platnou legislativou . U výrobků, které jsou v projektu uvedeny pod konkrétními výrobními nebo prodejními názvy, ověří zhotovitel stavby při nákupu těchto zařízení a materiálů, že jejich vlastnosti jsou v souladu s vlastnostmi stanovenými projektem, a to i v případě, že je v projektu doložena konkrétní nabídka výrobce či prodejce</w:t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Vzhledem k tomu, že se jedná o úpravy stávajícího objektu, jehož některé části byly při zpracování projektové dokumentace nepřístupné, ověří zhotovitel stavby po odkrytí takových konstrukcí soulad s projektovou dokumentací. Pokud zjistí odchylky, zkonzultuje se zpracovatelem dokumentace další postup.</w:t>
      </w:r>
    </w:p>
    <w:p>
      <w:pPr>
        <w:pStyle w:val="Odstavecseseznamem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360"/>
        <w:rPr/>
      </w:pPr>
      <w:r>
        <w:rPr>
          <w:rFonts w:cs="Times New Roman" w:ascii="Times New Roman" w:hAnsi="Times New Roman"/>
          <w:sz w:val="24"/>
          <w:szCs w:val="24"/>
        </w:rPr>
        <w:t>e) Přílohy – prvky stavebních úprav</w:t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09875" cy="23717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tavecseseznamem"/>
        <w:ind w:left="644" w:hanging="360"/>
        <w:rPr>
          <w:lang w:val="en-US" w:eastAsia="en-US"/>
        </w:rPr>
      </w:pPr>
      <w:r>
        <w:rPr>
          <w:lang w:val="en-US" w:eastAsia="en-US"/>
        </w:rPr>
        <w:t>Krabice elektroinstalační do zateplení</w:t>
      </w:r>
    </w:p>
    <w:p>
      <w:pPr>
        <w:pStyle w:val="Odstavecseseznamem"/>
        <w:ind w:left="644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Odstavecseseznamem"/>
        <w:ind w:left="644" w:hanging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23235" cy="28816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88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tavecseseznamem"/>
        <w:ind w:left="644" w:hanging="360"/>
        <w:rPr>
          <w:lang w:val="en-US" w:eastAsia="en-US"/>
        </w:rPr>
      </w:pPr>
      <w:r>
        <w:rPr>
          <w:lang w:val="en-US" w:eastAsia="en-US"/>
        </w:rPr>
        <w:t>Ukončení ETICS u okenních rámů</w:t>
      </w:r>
    </w:p>
    <w:p>
      <w:pPr>
        <w:pStyle w:val="Odstavecseseznamem"/>
        <w:ind w:left="644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Odstavecseseznamem"/>
        <w:ind w:left="644" w:hanging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15820" cy="25196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820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tavecseseznamem"/>
        <w:ind w:left="644" w:hanging="360"/>
        <w:rPr>
          <w:lang w:val="en-US" w:eastAsia="en-US"/>
        </w:rPr>
      </w:pPr>
      <w:r>
        <w:rPr>
          <w:lang w:val="en-US" w:eastAsia="en-US"/>
        </w:rPr>
        <w:t>Ukončení parapetu v ostění oken</w:t>
      </w:r>
    </w:p>
    <w:p>
      <w:pPr>
        <w:pStyle w:val="Odstavecseseznamem"/>
        <w:ind w:left="644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Odstavecseseznamem"/>
        <w:ind w:left="644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Odstavecseseznamem"/>
        <w:ind w:left="644" w:hanging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80340</wp:posOffset>
            </wp:positionH>
            <wp:positionV relativeFrom="paragraph">
              <wp:posOffset>199390</wp:posOffset>
            </wp:positionV>
            <wp:extent cx="2683510" cy="2263140"/>
            <wp:effectExtent l="0" t="0" r="0" b="0"/>
            <wp:wrapSquare wrapText="bothSides"/>
            <wp:docPr id="5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3510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0" w:hanging="0"/>
        <w:rPr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lang w:val="en-US" w:eastAsia="en-US"/>
        </w:rPr>
        <w:t>Univerzální montážní deska</w:t>
      </w:r>
    </w:p>
    <w:p>
      <w:pPr>
        <w:pStyle w:val="Odstavecseseznamem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) Přílohy – fotodokumentace</w:t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lavní budova</w:t>
      </w:r>
    </w:p>
    <w:p>
      <w:pPr>
        <w:pStyle w:val="Odstavecseseznamem"/>
        <w:ind w:left="0" w:hanging="0"/>
        <w:rPr>
          <w:rFonts w:ascii="Times New Roman" w:hAnsi="Times New Roman" w:cs="Times New Roman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80340</wp:posOffset>
            </wp:positionH>
            <wp:positionV relativeFrom="paragraph">
              <wp:posOffset>635</wp:posOffset>
            </wp:positionV>
            <wp:extent cx="2520315" cy="3358515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335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04140</wp:posOffset>
            </wp:positionH>
            <wp:positionV relativeFrom="paragraph">
              <wp:posOffset>255905</wp:posOffset>
            </wp:positionV>
            <wp:extent cx="3597275" cy="2700020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275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V a JV fasáda                                               SV a SZ fasáda</w:t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966720</wp:posOffset>
            </wp:positionH>
            <wp:positionV relativeFrom="paragraph">
              <wp:posOffset>9525</wp:posOffset>
            </wp:positionV>
            <wp:extent cx="2519045" cy="3364230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336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4790</wp:posOffset>
            </wp:positionH>
            <wp:positionV relativeFrom="paragraph">
              <wp:posOffset>9525</wp:posOffset>
            </wp:positionV>
            <wp:extent cx="2519045" cy="3364230"/>
            <wp:effectExtent l="0" t="0" r="0" b="0"/>
            <wp:wrapSquare wrapText="bothSides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336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ihozápadní fasáda                                           Vstupní schodiště SV fasáda</w:t>
      </w:r>
    </w:p>
    <w:p>
      <w:pPr>
        <w:pStyle w:val="Odstavecseseznamem"/>
        <w:ind w:left="644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949575</wp:posOffset>
            </wp:positionH>
            <wp:positionV relativeFrom="paragraph">
              <wp:posOffset>27940</wp:posOffset>
            </wp:positionV>
            <wp:extent cx="2519045" cy="3364230"/>
            <wp:effectExtent l="0" t="0" r="0" b="0"/>
            <wp:wrapSquare wrapText="bothSides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336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17140" cy="1887855"/>
            <wp:effectExtent l="0" t="0" r="0" b="0"/>
            <wp:docPr id="1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188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stavek dieselu</w:t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řístavek dieselu – opěrná stěna u vchodu</w:t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80340</wp:posOffset>
            </wp:positionH>
            <wp:positionV relativeFrom="paragraph">
              <wp:posOffset>-6985</wp:posOffset>
            </wp:positionV>
            <wp:extent cx="2519045" cy="3364230"/>
            <wp:effectExtent l="0" t="0" r="0" b="0"/>
            <wp:wrapSquare wrapText="bothSides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336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061335</wp:posOffset>
            </wp:positionH>
            <wp:positionV relativeFrom="paragraph">
              <wp:posOffset>-635</wp:posOffset>
            </wp:positionV>
            <wp:extent cx="2520315" cy="3357880"/>
            <wp:effectExtent l="0" t="0" r="0" b="0"/>
            <wp:wrapSquare wrapText="bothSides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335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np – chodba                                                      3np - WC</w:t>
      </w:r>
    </w:p>
    <w:p>
      <w:pPr>
        <w:pStyle w:val="Odstavecseseznamem"/>
        <w:ind w:left="644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360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599180" cy="2699385"/>
            <wp:effectExtent l="0" t="0" r="0" b="0"/>
            <wp:docPr id="1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180" cy="269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řecha</w:t>
      </w:r>
    </w:p>
    <w:p>
      <w:pPr>
        <w:pStyle w:val="Odstavecseseznamem"/>
        <w:ind w:left="644" w:hanging="360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599180" cy="2699385"/>
            <wp:effectExtent l="0" t="0" r="0" b="0"/>
            <wp:docPr id="1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180" cy="269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ástavba</w:t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Spojovací krček</w:t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105785</wp:posOffset>
            </wp:positionH>
            <wp:positionV relativeFrom="paragraph">
              <wp:posOffset>90170</wp:posOffset>
            </wp:positionV>
            <wp:extent cx="2879725" cy="2161540"/>
            <wp:effectExtent l="0" t="0" r="0" b="0"/>
            <wp:wrapSquare wrapText="bothSides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80340</wp:posOffset>
            </wp:positionH>
            <wp:positionV relativeFrom="paragraph">
              <wp:posOffset>90170</wp:posOffset>
            </wp:positionV>
            <wp:extent cx="2879725" cy="2161540"/>
            <wp:effectExtent l="0" t="0" r="0" b="0"/>
            <wp:wrapSquare wrapText="bothSides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verozápadní fasáda                                         Jihovýchodní fasáda</w:t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967480</wp:posOffset>
            </wp:positionH>
            <wp:positionV relativeFrom="paragraph">
              <wp:posOffset>41910</wp:posOffset>
            </wp:positionV>
            <wp:extent cx="2160270" cy="2885440"/>
            <wp:effectExtent l="0" t="0" r="0" b="0"/>
            <wp:wrapSquare wrapText="bothSides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599180" cy="2699385"/>
            <wp:effectExtent l="0" t="0" r="0" b="0"/>
            <wp:docPr id="1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180" cy="269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ihovýchodní fasáda -  vstup</w:t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Vnitřní příčka</w:t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Velké garáže</w:t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756660</wp:posOffset>
            </wp:positionH>
            <wp:positionV relativeFrom="paragraph">
              <wp:posOffset>3810</wp:posOffset>
            </wp:positionV>
            <wp:extent cx="2519045" cy="3364230"/>
            <wp:effectExtent l="0" t="0" r="0" b="0"/>
            <wp:wrapSquare wrapText="bothSides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336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3597275" cy="2700020"/>
            <wp:effectExtent l="0" t="0" r="0" b="0"/>
            <wp:wrapSquare wrapText="bothSides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275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verovýchodní pohled</w:t>
      </w:r>
    </w:p>
    <w:p>
      <w:pPr>
        <w:pStyle w:val="Odstavecseseznamem"/>
        <w:ind w:left="644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Jihovýchodní fasáda</w:t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80340</wp:posOffset>
            </wp:positionH>
            <wp:positionV relativeFrom="paragraph">
              <wp:posOffset>56515</wp:posOffset>
            </wp:positionV>
            <wp:extent cx="2160270" cy="2885440"/>
            <wp:effectExtent l="0" t="0" r="0" b="0"/>
            <wp:wrapSquare wrapText="bothSides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983865</wp:posOffset>
            </wp:positionH>
            <wp:positionV relativeFrom="paragraph">
              <wp:posOffset>56515</wp:posOffset>
            </wp:positionV>
            <wp:extent cx="2160270" cy="2885440"/>
            <wp:effectExtent l="0" t="0" r="0" b="0"/>
            <wp:wrapSquare wrapText="bothSides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004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004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004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004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004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004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004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004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004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004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004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004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Jihozápadní fasáda                                              Severozápadní fasáda</w:t>
      </w:r>
    </w:p>
    <w:p>
      <w:pPr>
        <w:pStyle w:val="Odstavecseseznamem"/>
        <w:ind w:left="1004" w:hanging="7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20015</wp:posOffset>
            </wp:positionH>
            <wp:positionV relativeFrom="paragraph">
              <wp:posOffset>163195</wp:posOffset>
            </wp:positionV>
            <wp:extent cx="3599815" cy="2701290"/>
            <wp:effectExtent l="0" t="0" r="0" b="0"/>
            <wp:wrapSquare wrapText="bothSides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701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Odstavecseseznamem"/>
        <w:ind w:left="1004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004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004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004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004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004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004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004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004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004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004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004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004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odhled</w:t>
      </w:r>
    </w:p>
    <w:p>
      <w:pPr>
        <w:pStyle w:val="Odstavecseseznamem"/>
        <w:ind w:left="1004" w:hanging="7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14300</wp:posOffset>
            </wp:positionH>
            <wp:positionV relativeFrom="paragraph">
              <wp:posOffset>52070</wp:posOffset>
            </wp:positionV>
            <wp:extent cx="3605530" cy="2717165"/>
            <wp:effectExtent l="0" t="0" r="0" b="0"/>
            <wp:wrapSquare wrapText="bothSides"/>
            <wp:docPr id="25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5530" cy="271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Odstavecseseznamem"/>
        <w:ind w:left="1004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004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004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004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004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004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004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004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004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004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004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004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004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řešní vazníky</w:t>
      </w:r>
    </w:p>
    <w:p>
      <w:pPr>
        <w:pStyle w:val="Odstavecseseznamem"/>
        <w:ind w:left="1004" w:hanging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oridor</w:t>
      </w:r>
    </w:p>
    <w:p>
      <w:pPr>
        <w:pStyle w:val="Odstavecseseznamem"/>
        <w:ind w:left="1004" w:hanging="720"/>
        <w:rPr>
          <w:rFonts w:ascii="Times New Roman" w:hAnsi="Times New Roman" w:cs="Times New Roman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80340</wp:posOffset>
            </wp:positionH>
            <wp:positionV relativeFrom="paragraph">
              <wp:posOffset>52070</wp:posOffset>
            </wp:positionV>
            <wp:extent cx="3599815" cy="2701290"/>
            <wp:effectExtent l="0" t="0" r="0" b="0"/>
            <wp:wrapSquare wrapText="bothSides"/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701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Odstavecseseznamem"/>
        <w:ind w:left="1004" w:hanging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Odstavecseseznamem"/>
        <w:ind w:left="1004" w:hanging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Odstavecseseznamem"/>
        <w:ind w:left="1004" w:hanging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Odstavecseseznamem"/>
        <w:ind w:left="1004" w:hanging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Odstavecseseznamem"/>
        <w:ind w:left="1004" w:hanging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Odstavecseseznamem"/>
        <w:ind w:left="1004" w:hanging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Odstavecseseznamem"/>
        <w:ind w:left="1004" w:hanging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Odstavecseseznamem"/>
        <w:ind w:left="1004" w:hanging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Odstavecseseznamem"/>
        <w:ind w:left="1004" w:hanging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Odstavecseseznamem"/>
        <w:ind w:left="1004" w:hanging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Odstavecseseznamem"/>
        <w:ind w:left="1004" w:hanging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Odstavecseseznamem"/>
        <w:ind w:left="1004" w:hanging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Odstavecseseznamem"/>
        <w:ind w:left="1004" w:hanging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Odstavecseseznamem"/>
        <w:ind w:left="1004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tor mezi velkými garážemi a spojovacím krčkem</w:t>
      </w:r>
    </w:p>
    <w:p>
      <w:pPr>
        <w:pStyle w:val="Odstavecseseznamem"/>
        <w:ind w:left="1004" w:hanging="7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82880</wp:posOffset>
            </wp:positionH>
            <wp:positionV relativeFrom="paragraph">
              <wp:posOffset>156210</wp:posOffset>
            </wp:positionV>
            <wp:extent cx="3597275" cy="2700020"/>
            <wp:effectExtent l="0" t="0" r="0" b="0"/>
            <wp:wrapSquare wrapText="bothSides"/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275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Odstavecseseznamem"/>
        <w:ind w:left="1004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004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004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004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004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004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004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004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004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004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004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004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004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004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004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tor mezi velkými garážemi a hlavní budovou</w:t>
      </w:r>
    </w:p>
    <w:p>
      <w:pPr>
        <w:pStyle w:val="Odstavecseseznamem"/>
        <w:ind w:left="1004" w:hanging="7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80340</wp:posOffset>
            </wp:positionH>
            <wp:positionV relativeFrom="paragraph">
              <wp:posOffset>118745</wp:posOffset>
            </wp:positionV>
            <wp:extent cx="3239770" cy="2435225"/>
            <wp:effectExtent l="0" t="0" r="0" b="0"/>
            <wp:wrapSquare wrapText="bothSides"/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243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Odstavecseseznamem"/>
        <w:ind w:left="1004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004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004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004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004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004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004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004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004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004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004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004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004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ídka a sokl velkých garáží</w:t>
      </w:r>
    </w:p>
    <w:p>
      <w:pPr>
        <w:pStyle w:val="Odstavecseseznamem"/>
        <w:ind w:lef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Odstavecseseznamem"/>
        <w:ind w:left="1004" w:hanging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Odstavecseseznamem"/>
        <w:ind w:left="1004" w:hanging="720"/>
        <w:rPr>
          <w:rFonts w:ascii="Times New Roman" w:hAnsi="Times New Roman" w:cs="Times New Roman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97485</wp:posOffset>
            </wp:positionH>
            <wp:positionV relativeFrom="paragraph">
              <wp:posOffset>165100</wp:posOffset>
            </wp:positionV>
            <wp:extent cx="2520315" cy="3360420"/>
            <wp:effectExtent l="0" t="0" r="0" b="0"/>
            <wp:wrapSquare wrapText="bothSides"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3360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Odstavecseseznamem"/>
        <w:ind w:left="1004" w:hanging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Odstavecseseznamem"/>
        <w:ind w:left="1004" w:hanging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Odstavecseseznamem"/>
        <w:ind w:left="1004" w:hanging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Odstavecseseznamem"/>
        <w:ind w:left="1004" w:hanging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Odstavecseseznamem"/>
        <w:ind w:left="1004" w:hanging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Odstavecseseznamem"/>
        <w:ind w:left="1004" w:hanging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Odstavecseseznamem"/>
        <w:ind w:left="1004" w:hanging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Odstavecseseznamem"/>
        <w:ind w:left="1004" w:hanging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Odstavecseseznamem"/>
        <w:ind w:left="1004" w:hanging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Odstavecseseznamem"/>
        <w:ind w:left="1004" w:hanging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Odstavecseseznamem"/>
        <w:ind w:left="1004" w:hanging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Odstavecseseznamem"/>
        <w:ind w:left="1004" w:hanging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Odstavecseseznamem"/>
        <w:ind w:left="1004" w:hanging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Odstavecseseznamem"/>
        <w:ind w:left="1004" w:hanging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Odstavecseseznamem"/>
        <w:ind w:left="1004" w:hanging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Odstavecseseznamem"/>
        <w:ind w:left="1004" w:hanging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Odstavecseseznamem"/>
        <w:ind w:left="1004" w:hanging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Odstavecseseznamem"/>
        <w:spacing w:before="0" w:after="200"/>
        <w:ind w:left="1004" w:hanging="720"/>
        <w:contextualSpacing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Venkovní rampa – vybourat ( odhad 500kg oceli )</w:t>
      </w:r>
    </w:p>
    <w:sectPr>
      <w:headerReference w:type="default" r:id="rId31"/>
      <w:type w:val="nextPage"/>
      <w:pgSz w:w="11906" w:h="16838"/>
      <w:pgMar w:left="720" w:right="720" w:gutter="0" w:header="708" w:top="764" w:footer="0" w:bottom="72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</w:rPr>
      <w:t xml:space="preserve">                                                                                                                                                                     </w:t>
    </w:r>
    <w:r>
      <w:rPr/>
      <w:t>BPO 6-101825/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ookman Old Style" w:hAnsi="Bookman Old Style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header" Target="head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1:29:00Z</dcterms:created>
  <dc:creator>Vopat Věroslav</dc:creator>
  <dc:description/>
  <cp:keywords/>
  <dc:language>en-US</dc:language>
  <cp:lastModifiedBy>Vopat Věroslav</cp:lastModifiedBy>
  <cp:lastPrinted>2013-12-19T09:13:00Z</cp:lastPrinted>
  <dcterms:modified xsi:type="dcterms:W3CDTF">2019-01-23T07:21:00Z</dcterms:modified>
  <cp:revision>69</cp:revision>
  <dc:subject/>
  <dc:title/>
</cp:coreProperties>
</file>