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157"/>
        <w:gridCol w:w="2011"/>
      </w:tblGrid>
      <w:tr>
        <w:trPr>
          <w:trHeight w:val="305" w:hRule="atLeast"/>
        </w:trPr>
        <w:tc>
          <w:tcPr>
            <w:tcW w:w="4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pecifikace dodávk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63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-1101_Ventilátor transportní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k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83" w:hRule="atLeast"/>
        </w:trPr>
        <w:tc>
          <w:tcPr>
            <w:tcW w:w="7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veřejné zakázky bude soutěžen 1ks ventilátoru transportní pro oddělení ARO nemocnice v Chebu, K Nemocnici 17, KKN 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  <w:t>Transportní ventilátor pro děti a dospělé pro potřeby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objemově kontrolovaný s tlakovou podporo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plně řízenou a také pro asistovanou ventilaci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ntilační režimy minimálně v rozsahu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C-CMV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C-AC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C-SIMV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CPAP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Umožňující neinvazivní ventilaci přes masku v režimu CPAP včetně tlakové podpory (Pressure support)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Režim ventilace při apnoe (přepnutí na řízenou ventilaci, je-li detekována zástava spontánního dýchání)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Nastavení koncentrace kyslíku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Zálohová ventilace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Display pro zobrazení parametrů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einvazivní ventilace s kompenzací netěsností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astavitelná citlivost flow triggeru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  <w:t>Monitorace hodnot</w:t>
            </w: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minut. ventilace MV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frekvence f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dechový objem V</w:t>
            </w:r>
            <w:r>
              <w:rPr>
                <w:rFonts w:eastAsia="Arial Unicode MS" w:cs="Arial" w:ascii="Arial" w:hAnsi="Arial"/>
                <w:sz w:val="20"/>
                <w:szCs w:val="16"/>
                <w:vertAlign w:val="subscript"/>
              </w:rPr>
              <w:t>t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tlakové hodnoty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Dechový objem plynule nastavitelný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min. v rozsah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00 – 2000 ml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13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ezávislost na přívodu plynů – integrovaný držák O2 lahve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Plynulé nastavení hodnoty PEEP přímo na přístroji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Provoz na interní baterie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min. 4 hodiny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157"/>
        <w:gridCol w:w="2011"/>
      </w:tblGrid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  <w:t>Zvukové nebo optické alarmy min. v rozsahu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při nízkém tlaku v kyslíkové lahvi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 xml:space="preserve">nízkém či vysokém tlaku v dýchacích cestách,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při rozpojení systému…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apájení ze sítě 230V (50hz)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Integrovaný držák na lištu nebo lůžko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Nízká hmotnost pro transport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max. 5.5kg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Pacientský sterilizovatelný okruh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  <w:t>1k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další příslušenství nutné k zahájení provozu včetně: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cientské hadice pro opakované použití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lakové hadice na O2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Brašna na přístroj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9.4.201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1101_Ventilátor transportní</w:t>
    </w:r>
  </w:p>
  <w:p>
    <w:pPr>
      <w:pStyle w:val="Header"/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2"/>
      <w:gridCol w:w="6940"/>
    </w:tblGrid>
    <w:tr>
      <w:trPr/>
      <w:tc>
        <w:tcPr>
          <w:tcW w:w="2122" w:type="dxa"/>
          <w:tcBorders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22"/>
              <w:szCs w:val="22"/>
            </w:rPr>
            <w:t>Název zadavatele:</w:t>
          </w:r>
          <w:r>
            <w:rPr>
              <w:rFonts w:eastAsia="Calibri" w:cs="Arial" w:ascii="Arial" w:hAnsi="Arial"/>
              <w:b/>
              <w:i/>
              <w:sz w:val="22"/>
              <w:szCs w:val="22"/>
            </w:rPr>
            <w:t xml:space="preserve">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sz w:val="22"/>
              <w:szCs w:val="22"/>
            </w:rPr>
          </w:pPr>
          <w:r>
            <w:rPr>
              <w:rFonts w:eastAsia="Calibri" w:cs="Arial" w:ascii="Arial" w:hAnsi="Arial"/>
              <w:b/>
              <w:sz w:val="22"/>
              <w:szCs w:val="22"/>
            </w:rPr>
            <w:t>Karlovarský kraj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 xml:space="preserve">Sídlo: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>Závodní 353/88, Karlovy Vary, 360 21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IČ: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7089116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18:00Z</dcterms:created>
  <dc:creator>Andrea</dc:creator>
  <dc:description/>
  <cp:keywords/>
  <dc:language>en-US</dc:language>
  <cp:lastModifiedBy>Kosik</cp:lastModifiedBy>
  <cp:lastPrinted>2012-01-12T13:05:00Z</cp:lastPrinted>
  <dcterms:modified xsi:type="dcterms:W3CDTF">2018-05-21T07:26:00Z</dcterms:modified>
  <cp:revision>5</cp:revision>
  <dc:subject/>
  <dc:title>Specifikace dodávky</dc:title>
</cp:coreProperties>
</file>