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1"/>
        <w:gridCol w:w="2075"/>
        <w:gridCol w:w="13"/>
        <w:gridCol w:w="2367"/>
      </w:tblGrid>
      <w:tr>
        <w:trPr>
          <w:trHeight w:val="305" w:hRule="atLeast"/>
        </w:trPr>
        <w:tc>
          <w:tcPr>
            <w:tcW w:w="6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  <w:t>Specifikace dodávky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529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16"/>
              </w:rPr>
              <w:t xml:space="preserve">V rámci veřejné zakázky bude soutěžena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T-0851 endoskopická věž laparoskopick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včetně příslušenství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pro oddělení gynekologické – operační sál nemocnice v Chebu, K nemocnici 17, KKN a.s.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davatel nepřipouští žádné odchylky mimo rámec číselných hodnot parametrů uvedených níže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1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08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08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8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13" w:hanging="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ull HD operační sestava skládající se z LCD monitoru, kamerové řídící jednotky, kamerové hlavy, LED (xenonového zdroje) studeného světla, archivačního a záznamového zařízení, operačních optik, insuflační řídící jednotky, laparoskopické proplachovací a odsávací pumpy,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multioborového zdroje vysokofrekvenčního proudu. Operační sestava bude umístěna na přístrojovém endoskopickém vozíku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3" w:hanging="13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CD monitor s úhlopříčkou min. 26”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tandardní rozlišení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imálně 1920 : 108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tireflexní úprava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ntrastní poměr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000 : 1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ertifikace MDE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stupy a výstupy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umožňující přenos Full HD obrazu (SDI, HD-SDI, DVI)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Kamerová řídící jednotka s klávesnicí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řízení umožňující vysoké rozlišení obrazu Full HD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ozlišení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920 : 1080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gresivní scaning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žnost záznamu obrazu ve spolupráci se záznamovým zařízením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omatické řízení jasu čipu – zvýšení citlivosti čipu pro snímání obrazu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žnost zmrazení obrazu ve spolupráci se záznamovým zařízením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itelný kontrast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ýstupy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umožňující přenos Full HD obrazu (SDI, HD-SDI, DVI)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bílé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ředvolba nastavení pacientských dat ve spolupráci se záznamovým zařízením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žnost ovládání nastavení z endoskopu přes nejméně 2 programovatelná tlačítka a klávesnici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měťový backup systému pro automatické ukládání uživatelských nastavení systému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žnost připojení flexibilních videoendoskopů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Kamerová hlava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ystém složený z nesterilizovatelné 3-chipové CCD  nebo CMOS kamerové hlavy (lze nabídnout i autoklávovatelnou hlavu, která může být používaná jako nesterilizovatelná). Kamerová hlava podporuje technologii Full HD s integrovaným ZOOM objektivem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tandardní upevnění okuláru všech endoskopů pomocí rychlospojky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Xenonový nebo 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  <w:t>LED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zdroj studeného světla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ks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oužití pro standardní artroskopické a laparoskopické optiky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stavení intenzity osvitu (požadavek splní i automatická regulace intenzity)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Hlavní vyšetřovací lampa xenonová o výkonu 300W nebo LED o  odpovídajícím světelném výkonu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Životnost 10.000 hod. U Xenonu zajistit životnost dodáním odpovídajícího množství náhradních výbojek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rchivační a záznamové zařízení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Požadujeme kompaktní, jednoduchý a flexibilní medicínský dokumentační systém, který bude v ideálním případě v jednom přístroji a bude spojovat výhody zobrazovacího monitoru a archivačního systému ovládaného prostřednictvím dotykové obrazovky.  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kládání záznamu do interní paměti o kapacitě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Min. 1TB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puštění záznamu pomocí nožního spínače nebo ručního spínače nebo tlačítkem na hlavě kamery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místění pracovní stanice na laparoskopické věži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acovní stanice musí být tvořena PC s dotykovým LCD displejem a možností použití klávesnice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oftwarová licence s platností po dobu předpokládané životnosti věže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oučástí dodávky kabeláž pro napojení k video sestavě a připojení do nemocniční sítě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deo vstup HD-SDI/3G-SDI ( BNC )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deo výstup HDMI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Jednoduché a intuitivní ovládání bez ztráty kvality a kvantity ukládaných dat. Záznamové zařízení bude pracovat na rozhraní běžně používaných formátů JPEG, MPEG, MJPEG, BMP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ystém musí být možné rozšířit o možnost komunikace se systémem PACS - DICOM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Operační optika: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4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perační optika o průměru 10 mm s úhlem pohledu 30° v délce cca 300 - 340 mm    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perační optika pro hysteroskopie včetně operačního hysteroskopického pláště o průměru  2,5 – 3,5 mm s úhlem pohledu 0° v délce cca 300 - 330 mm    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 souvislosti s využitím optik pro HD zobrazovací systémy je aberace vnitřního optického systému optiky redukována na minimum. Optika má standartní okulár pro připojení ke kameře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šechny optiky dodány ve sterilizačním kontejneru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oklávovatelná do 134°C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větlovodný kabel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větlovodný kabel má průměr svazku optických vláken min. 4 mm v délce min. 230 cm. Zakončení světlovodného kabelu a vstup do optiky je opticky přizpůsobeno pro minimalizaci ztrát přenosu světl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větlovod je sterilizovatelný za stejných podmínek jako optika.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nsuflační řídící jednotka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ks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Insuflátor musí být schopen dodávat v maximálním módu alespoň </w:t>
            </w: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40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l/min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omatická kontrola a regulace insuflace k nastavené hodnotě tlaku média (ochrana proti přeplnění pacienta)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tegrovaný nebo oddělený sterilizovatelný ohřívací modul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pojení na centrální rozvod CO</w:t>
            </w:r>
            <w:r>
              <w:rPr>
                <w:rFonts w:eastAsia="Arial Unicode MS" w:cs="Arial" w:ascii="Arial" w:hAnsi="Arial"/>
                <w:sz w:val="20"/>
                <w:szCs w:val="20"/>
                <w:vertAlign w:val="subscript"/>
              </w:rPr>
              <w:t xml:space="preserve">2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a oddělení COS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ržák na CO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tlakovou láhev k vozíku (10l)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8" w:leader="none"/>
              </w:tabs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  <w:tab/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paroskopická proplachovací a odsávací pumpa, hysteroskopická pumpa (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ks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pletní sestava pro odsávání a proplach při laparoskopických operacích (může být i samostatně řešená oplachovací a odsávací jednotka), hysteroskopická pumpa s nastavitelným tlakem 15-150 mmHg a průtokem 0-500 ml/min pro hysteroskopické výkony (samostatná jednotka nebo softwarově součástí laparoskopické pumpy)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lynulé nastavení podtlaku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 odsávacím okruhu musí být zařazen sací hydrofobický a antibakteriální filtr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Resterilizovatelné hadicové sety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Multioborový zdroj vysokofrekvenčního proudu umožňující i bipolární endoresekce ve fyziologickém roztoku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ks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chirurgická jednotka s automatickou regulací výstupního výkonu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ýkon při monopolárním řezání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min. 300</w:t>
            </w:r>
            <w:r>
              <w:rPr>
                <w:rFonts w:cs="Arial" w:ascii="Arial" w:hAnsi="Arial"/>
                <w:sz w:val="20"/>
                <w:szCs w:val="20"/>
              </w:rPr>
              <w:t> W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ýkon při bipolární koagulaci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min. 120</w:t>
            </w:r>
            <w:r>
              <w:rPr>
                <w:rFonts w:cs="Arial" w:ascii="Arial" w:hAnsi="Arial"/>
                <w:sz w:val="20"/>
                <w:szCs w:val="20"/>
              </w:rPr>
              <w:t> W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rovoz v monopolárním i bipolárním režimu bez nutnosti přepínání generátoru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ktivace nástroje ručním spínačem, nožním pedálem a u bipolárního režimu i autostartem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otest po zapnutí p</w:t>
            </w:r>
            <w:r>
              <w:rPr>
                <w:rFonts w:cs="Arial" w:ascii="Arial" w:hAnsi="Arial"/>
                <w:sz w:val="20"/>
                <w:szCs w:val="20"/>
              </w:rPr>
              <w:t>řístroje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ikace chybových stav</w:t>
            </w:r>
            <w:r>
              <w:rPr>
                <w:rFonts w:cs="Arial" w:ascii="Arial" w:hAnsi="Arial"/>
                <w:sz w:val="20"/>
                <w:szCs w:val="20"/>
              </w:rPr>
              <w:t xml:space="preserve">ů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ptická a akustická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ulace hlasitosti indika</w:t>
            </w:r>
            <w:r>
              <w:rPr>
                <w:rFonts w:cs="Arial" w:ascii="Arial" w:hAnsi="Arial"/>
                <w:sz w:val="20"/>
                <w:szCs w:val="20"/>
              </w:rPr>
              <w:t>čních signálů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řipojení a kontrola duální neutrální elektrody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dio-vizuální signalizace špatně připevněné, nebo nesprávně fungující neutrální elektrody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tomatické přerušení el. okruhu generátorem při nedostatečném připevnění neutrální elektrody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tomatické měření a následná úprava dodávaného množství energie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ožní spínač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enství pro monopolární řez a koagulaci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chirurgická ručka s 2 tlačítky, nožem, resterilizovatelná vč. připojovacího kabelu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3 ks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stupy pro připojení pracovních nástrojů monopolárních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cs-CZ"/>
              </w:rPr>
              <w:t>min. 2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191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ýstupy pro připojení pracovních nástrojů bipolárních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  <w:t>min. 1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5" w:hRule="atLeast"/>
        </w:trPr>
        <w:tc>
          <w:tcPr>
            <w:tcW w:w="8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rPr>
                <w:rFonts w:ascii="Arial" w:hAnsi="Arial" w:cs="Arial"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ožadované typy řezu a koagulace: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nopolární </w:t>
            </w:r>
            <w:r>
              <w:rPr>
                <w:rFonts w:cs="Arial" w:ascii="Arial" w:hAnsi="Arial"/>
                <w:sz w:val="20"/>
                <w:szCs w:val="20"/>
              </w:rPr>
              <w:t xml:space="preserve">řez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žný, s unikátní kvalitou hemostáze, vhodný pro tukové tkáně či pro řezání ve vodním prostředí (TUR)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onopolární koagulac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vrchová,  hloubková, smíšená s </w:t>
            </w:r>
            <w:r>
              <w:rPr>
                <w:rFonts w:cs="Arial" w:ascii="Arial" w:hAnsi="Arial"/>
                <w:sz w:val="20"/>
                <w:szCs w:val="20"/>
              </w:rPr>
              <w:t>řezem pro preparaci, koagulace sprejová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ipolární </w:t>
            </w:r>
            <w:r>
              <w:rPr>
                <w:rFonts w:cs="Arial" w:ascii="Arial" w:hAnsi="Arial"/>
                <w:sz w:val="20"/>
                <w:szCs w:val="20"/>
              </w:rPr>
              <w:t>řez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ipolární koagulace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vrchová, hloubková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Bipolární aplikace vhodné i pro resekce v NaCl roztoku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 všech typů řezu a koagulace omezení výkonu plynule po kroku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Watt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 bipolární koagulaci možnost nastavení automatického sepnutí výkonu s nastavitelnou časovou prodlevou (AUTOSTART)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řístrojový endoskopický vozík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 ks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ojízdný vozík pro umístění výše uvedených přístrojů, přepěťovou ochranou elektrických zásuvek 230 V, minimálně dvě brzděná kolečka, zásuvka pro klávesnici na ovládání kamerové jednotky je-li nutná,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loubový pohyblivý a nastavitelný držák s aretacemi centrálního monitoru a asistenčního monitoru (viz archivační zařízení výše),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držák infuzních vaků, držák koagulačních pedálů, manipulační madla a příslušenství    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…………… dne ………….  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5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0851 endoskopická věž laparoskopická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</w:t>
    </w:r>
    <w:r>
      <w:rPr>
        <w:rFonts w:cs="Arial" w:ascii="Arial" w:hAnsi="Arial"/>
        <w:b/>
        <w:sz w:val="32"/>
      </w:rPr>
      <w:t>včetně příslušenství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3:00Z</dcterms:created>
  <dc:creator>Petra</dc:creator>
  <dc:description/>
  <cp:keywords/>
  <dc:language>en-US</dc:language>
  <cp:lastModifiedBy>Kosik</cp:lastModifiedBy>
  <cp:lastPrinted>2017-03-08T11:34:00Z</cp:lastPrinted>
  <dcterms:modified xsi:type="dcterms:W3CDTF">2018-05-21T07:21:00Z</dcterms:modified>
  <cp:revision>10</cp:revision>
  <dc:subject/>
  <dc:title>Specifikace dod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7735299-2a7d-4f7d-99cc-db352b8b5a9b_Application">
    <vt:lpwstr>Microsoft Azure Information Protection</vt:lpwstr>
  </property>
  <property fmtid="{D5CDD505-2E9C-101B-9397-08002B2CF9AE}" pid="3" name="MSIP_Label_97735299-2a7d-4f7d-99cc-db352b8b5a9b_Enabled">
    <vt:lpwstr>True</vt:lpwstr>
  </property>
  <property fmtid="{D5CDD505-2E9C-101B-9397-08002B2CF9AE}" pid="4" name="MSIP_Label_97735299-2a7d-4f7d-99cc-db352b8b5a9b_Extended_MSFT_Method">
    <vt:lpwstr>Automatic</vt:lpwstr>
  </property>
  <property fmtid="{D5CDD505-2E9C-101B-9397-08002B2CF9AE}" pid="5" name="MSIP_Label_97735299-2a7d-4f7d-99cc-db352b8b5a9b_Name">
    <vt:lpwstr>Confidential</vt:lpwstr>
  </property>
  <property fmtid="{D5CDD505-2E9C-101B-9397-08002B2CF9AE}" pid="6" name="MSIP_Label_97735299-2a7d-4f7d-99cc-db352b8b5a9b_Ref">
    <vt:lpwstr>https://api.informationprotection.azure.com/api/15d1bef2-0a6a-46f9-be4c-023279325e51</vt:lpwstr>
  </property>
  <property fmtid="{D5CDD505-2E9C-101B-9397-08002B2CF9AE}" pid="7" name="MSIP_Label_97735299-2a7d-4f7d-99cc-db352b8b5a9b_SetBy">
    <vt:lpwstr>vaclav.novotny@bbraun.com</vt:lpwstr>
  </property>
  <property fmtid="{D5CDD505-2E9C-101B-9397-08002B2CF9AE}" pid="8" name="MSIP_Label_97735299-2a7d-4f7d-99cc-db352b8b5a9b_SetDate">
    <vt:lpwstr>2018-03-22T14:03:57.9524128+01:00</vt:lpwstr>
  </property>
  <property fmtid="{D5CDD505-2E9C-101B-9397-08002B2CF9AE}" pid="9" name="MSIP_Label_97735299-2a7d-4f7d-99cc-db352b8b5a9b_SiteId">
    <vt:lpwstr>15d1bef2-0a6a-46f9-be4c-023279325e51</vt:lpwstr>
  </property>
  <property fmtid="{D5CDD505-2E9C-101B-9397-08002B2CF9AE}" pid="10" name="MSIP_Label_fd058493-e43f-432e-b8cc-adb7daa46640_Application">
    <vt:lpwstr>Microsoft Azure Information Protection</vt:lpwstr>
  </property>
  <property fmtid="{D5CDD505-2E9C-101B-9397-08002B2CF9AE}" pid="11" name="MSIP_Label_fd058493-e43f-432e-b8cc-adb7daa46640_Enabled">
    <vt:lpwstr>True</vt:lpwstr>
  </property>
  <property fmtid="{D5CDD505-2E9C-101B-9397-08002B2CF9AE}" pid="12" name="MSIP_Label_fd058493-e43f-432e-b8cc-adb7daa46640_Extended_MSFT_Method">
    <vt:lpwstr>Automatic</vt:lpwstr>
  </property>
  <property fmtid="{D5CDD505-2E9C-101B-9397-08002B2CF9AE}" pid="13" name="MSIP_Label_fd058493-e43f-432e-b8cc-adb7daa46640_Name">
    <vt:lpwstr>Unprotected</vt:lpwstr>
  </property>
  <property fmtid="{D5CDD505-2E9C-101B-9397-08002B2CF9AE}" pid="14" name="MSIP_Label_fd058493-e43f-432e-b8cc-adb7daa46640_Parent">
    <vt:lpwstr>97735299-2a7d-4f7d-99cc-db352b8b5a9b</vt:lpwstr>
  </property>
  <property fmtid="{D5CDD505-2E9C-101B-9397-08002B2CF9AE}" pid="15" name="MSIP_Label_fd058493-e43f-432e-b8cc-adb7daa46640_Ref">
    <vt:lpwstr>https://api.informationprotection.azure.com/api/15d1bef2-0a6a-46f9-be4c-023279325e51</vt:lpwstr>
  </property>
  <property fmtid="{D5CDD505-2E9C-101B-9397-08002B2CF9AE}" pid="16" name="MSIP_Label_fd058493-e43f-432e-b8cc-adb7daa46640_SetBy">
    <vt:lpwstr>vaclav.novotny@bbraun.com</vt:lpwstr>
  </property>
  <property fmtid="{D5CDD505-2E9C-101B-9397-08002B2CF9AE}" pid="17" name="MSIP_Label_fd058493-e43f-432e-b8cc-adb7daa46640_SetDate">
    <vt:lpwstr>2018-03-22T14:03:57.9524128+01:00</vt:lpwstr>
  </property>
  <property fmtid="{D5CDD505-2E9C-101B-9397-08002B2CF9AE}" pid="18" name="MSIP_Label_fd058493-e43f-432e-b8cc-adb7daa46640_SiteId">
    <vt:lpwstr>15d1bef2-0a6a-46f9-be4c-023279325e51</vt:lpwstr>
  </property>
  <property fmtid="{D5CDD505-2E9C-101B-9397-08002B2CF9AE}" pid="19" name="Sensitivity">
    <vt:lpwstr>Confidential Unprotected</vt:lpwstr>
  </property>
</Properties>
</file>