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551"/>
        <w:gridCol w:w="1884"/>
      </w:tblGrid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-5131_ sterilizátor </w:t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rkovzdušný stolní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1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V rámci veřejné zakázky bude soutěženo 1ks</w:t>
            </w:r>
            <w:r>
              <w:rPr/>
              <w:t xml:space="preserve"> </w:t>
            </w:r>
            <w:r>
              <w:rPr>
                <w:rFonts w:cs="Arial"/>
              </w:rPr>
              <w:t>T-5131_ sterilizátor horkovzdušný stolní, pro novorozenecké oddělení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ilizátor horkovzdušný stolní slouží k horkovzdušnému sušení laboratorního skla a horkovzdušné sterilizaci materiálů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ené proudění vzduchu pomocí ventilátoru s možností nastavení otáček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arijní termostat proti překročení nastavené maximální teploty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pacita komory, která umožňuje vnitřní přestavění polic a sít  pro vkládání různě velkých materiálů 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a 50 - 60 litrů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hřev v rozsahu minimálně 50-220°C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inuální nastavení času provozu minimálně 1 – 40 minut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ě 3 přednastavené sterilizační programy s předehříváním (možnost uživatelské modifikace oprávněnou osobou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ování nastavených programů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ehřívací čas - nastavitelná doba vyrovnávací teploty vsázky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kustický a vizuální alarm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Funkce zpožděného zapnutí program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pomocí dotykové klávesnice a zobrazením na displeji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230 V/ 50 Hz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duchá obsluha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6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5131_</w:t>
    </w:r>
    <w:r>
      <w:rPr/>
      <w:t xml:space="preserve"> </w:t>
    </w:r>
    <w:r>
      <w:rPr>
        <w:rFonts w:cs="Arial" w:ascii="Arial" w:hAnsi="Arial"/>
        <w:b/>
        <w:sz w:val="32"/>
      </w:rPr>
      <w:t>sterilizátor horkovzdušný stolní</w:t>
    </w:r>
  </w:p>
  <w:p>
    <w:pPr>
      <w:pStyle w:val="Normal"/>
      <w:ind w:left="2124" w:hanging="2124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 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14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15T08:10:00Z</dcterms:modified>
  <cp:revision>3</cp:revision>
  <dc:subject/>
  <dc:title>Specifikace dodávky</dc:title>
</cp:coreProperties>
</file>