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551"/>
        <w:gridCol w:w="1884"/>
      </w:tblGrid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-4205_Mikroskop laboratorn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1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1ks</w:t>
            </w:r>
            <w:r>
              <w:rPr/>
              <w:t xml:space="preserve"> </w:t>
            </w:r>
            <w:r>
              <w:rPr>
                <w:rFonts w:cs="Arial"/>
              </w:rPr>
              <w:t>T-4205_Mikroskop laboratorní, pro oddělení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hematologie,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skop slouží k použití při manuálních tedy neautomatických procesech vyhodnocení biologického materiál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okulární hlavice otočná o 360°, umožňující nastavení interpupilární rozteče v rozsahu minimálně 55 - 75 mm a zároveň nastavení dioptrické korekc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ybaveno optickým modrým filtre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 osvětlení pro prodloužení životnosti světelného systém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avěná velkokapacitní baterie pro provoz bez napájení minimálně 48 hodin, včetně nabíječk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tický systém odolný vůči okolnímu prostředí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lár 10X/18 m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ivy minimálně:</w:t>
            </w:r>
          </w:p>
          <w:p>
            <w:pPr>
              <w:pStyle w:val="Odstavecseseznamem"/>
              <w:suppressAutoHyphens w:val="false"/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romatic 4X/0.10, WD=13mm</w:t>
            </w:r>
          </w:p>
          <w:p>
            <w:pPr>
              <w:pStyle w:val="Odstavecseseznamem"/>
              <w:suppressAutoHyphens w:val="false"/>
              <w:spacing w:before="0" w:after="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chromatic 10X/0.25, WD=6.3mm</w:t>
            </w:r>
          </w:p>
          <w:p>
            <w:pPr>
              <w:pStyle w:val="Odstavecseseznamem"/>
              <w:suppressAutoHyphens w:val="false"/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romatic 40X/0.65 (S), WD=0.44mm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chromatic 100X/1.25 (S, O), WD=0.3m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denser výškově nastaviteln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ostření: koaxiální hrubé a jemné nastavení, graduace 0,20 µ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á obsluha a ovládání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7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4205_Mikroskop laboratorní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53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57:00Z</dcterms:modified>
  <cp:revision>4</cp:revision>
  <dc:subject/>
  <dc:title>Specifikace dodávky</dc:title>
</cp:coreProperties>
</file>