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409"/>
        <w:gridCol w:w="1884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22"/>
              </w:rPr>
              <w:t>T-6600_Váha kojenecká digitální + metr, cejchuschopná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>8 ks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9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</w:rPr>
              <w:t>V rámci veřejné zakázky bude soutěženo 8 ks váha kojenecká digitální + metr, cejchuschopná pro oddělení novorozenecké, nemocnice v Chebu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ů uvedených níže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ha určená pro vážení novorozenců a kojenců, která je cejchuschopným měřidlem ( OIML III )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ečná konstrukce proti možnému bočnímu vyklopení dítě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ožka pod dítě z čistitelného a dezinfikovatelného plastu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vourozsahová váha – novorozenci – kojenci s váživostí minimálně 5/15 kg a s přesností minimálně 2/5 g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 Hold pro přidržení hodnoty a stanovení přesné váhy v případě pohybu dítě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 řešení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razení váhy na čitelném, podsvíceném displeji s výškou číslic minimálně 18 mm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Uveďte 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 tárování při přenášení váhy a pro přesné vážení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 pro měření délky dítě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přenosu dat na PC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ájecí napětí 230 V/ 50 Hz a bateri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duchá obsluha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18.4.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Formulář technických specifikací dodávky pro: 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T-6600_Váha kojenecká digitální + metr, cejchuschopná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Název zadavatele: </w:t>
      <w:tab/>
      <w:t>Karlovarský kraj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ídlo: </w:t>
      <w:tab/>
      <w:t>Závodní 353/88, Karlovy Vary, 360 21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b/>
        <w:sz w:val="22"/>
      </w:rPr>
      <w:t>IČ:</w:t>
      <w:tab/>
      <w:t>70891168</w:t>
    </w:r>
  </w:p>
  <w:p>
    <w:pPr>
      <w:pStyle w:val="Normal"/>
      <w:ind w:left="2124" w:hanging="2124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38:00Z</dcterms:created>
  <dc:creator>Petra</dc:creator>
  <dc:description/>
  <cp:keywords/>
  <dc:language>en-US</dc:language>
  <cp:lastModifiedBy>Kosik</cp:lastModifiedBy>
  <cp:lastPrinted>2012-03-27T09:33:00Z</cp:lastPrinted>
  <dcterms:modified xsi:type="dcterms:W3CDTF">2018-05-15T07:39:00Z</dcterms:modified>
  <cp:revision>3</cp:revision>
  <dc:subject/>
  <dc:title>Specifikace dodávky</dc:title>
</cp:coreProperties>
</file>