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409"/>
        <w:gridCol w:w="1884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TP_5203_Myčka prokládací 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3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V rámci veřejné </w:t>
            </w:r>
            <w:r>
              <w:rPr>
                <w:rFonts w:cs="Arial" w:ascii="Arial" w:hAnsi="Arial"/>
                <w:sz w:val="22"/>
                <w:szCs w:val="22"/>
              </w:rPr>
              <w:t>zakázky bude soutěžena myčka prokládací 3 k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 oddělení Centrální sterilizace, nemocnice Cheb, K Nemocnici 17, KKN,a.s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 nepřipouští žádné odchylky mimo rámec číselných hodnot parametrů uvedených níže.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Cena za jeden kus přístroje v Kč bez DPH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7371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         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kládací mycí a dezinfekční automat s mycím prostorem o kapacitě min. 10 mycích DIN sít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kládací mycí a dezinfekční automat (dvoudveřový), certifikace dle normy (ČSN) EN ISO 15883-1 (shoda doložena certifikátem) s elektroohřevem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nější rozměry přístroje cca v – 1975 (s kondenzátorem par 2450), š – 900, h – 750 všechny rozměry v mm – uveďte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ředu výklopné celonerezové dveře, variantně celoprosklené dveře  - uveďte Vaše řešení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cí a dezinfekční programy s použitím chemie:  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 neutrální, enzymatické nebo alkalické a minimálně u dvou přístrojů speciální mycí program pro mytí silně znečištěného, zaschlého instrumentári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otenciálové kontakty pro řízení odtahu odpadního vzduchu a vypnutí přístroje při špičkovém zatížení elektrické sítě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kojakostní nerezový mycí prostor a konstrukce přístroj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denzátory par s vnějším nerez opláštění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ká kontrola tlaku vody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žňuje termickou a chemotermickou dezinfekci podle Vyhl. MZ č. 306/2012 Sb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s přívodem čisté vody do každé fáze programu,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jnásobná filtrace mycího roztok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ycí prostory vybavené vždy dvěma nerezovými rameny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vouplášťová konstrukce z nerezové oceli s tepelnou a zvukovou izolací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hem mycího cyklu elektricky blokované dveř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ké, mikroprocesorové volně programovatelné řídící jednotky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5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409"/>
        <w:gridCol w:w="1884"/>
      </w:tblGrid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e na displeji v českém jazyc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upy pro dokumentaci průběhu mycího cyklu s možností tisku nebo připojení na PC (software pro dokumentaci procesů, nezávislou archivaci dat vzdálený monitoring), včetně hardwaru (PC, tiskárna, a potřebné příslušenství), připojení i stávajících sterilizátorů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a přepravní vozíky – výškově nastavitelná kolečk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ě vestavěná dávkovací čerpadla v každém přístroji s možností rozšíření o další dávkovací čerpadlo detergentů – uveďte řešení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tavěný horkovzdušný sušící agregát s aktivními HEPA filtry třídy EU 13 (stupeň filtrace min. 99,99 %) bez nutnosti pravidelných výměn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ler pro předehřátí DEMI vody u každého přístroj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x mycí vozík s 5-ti patry na operační instrumentárium pro přípravu min. 10-ti DIN sít instrumentária v jedné šarž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žitelné rozměry odspod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u každé myčky 1x vozík k uložení MIC instrumentária do max. délky 600 mm</w:t>
            </w:r>
          </w:p>
        </w:tc>
        <w:tc>
          <w:tcPr>
            <w:tcW w:w="2409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ze umístit minimálně 20 ks dutých nástrojů uveďte</w:t>
            </w:r>
          </w:p>
        </w:tc>
        <w:tc>
          <w:tcPr>
            <w:tcW w:w="24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pojení pro sušení horkým vzduchem</w:t>
            </w:r>
          </w:p>
        </w:tc>
        <w:tc>
          <w:tcPr>
            <w:tcW w:w="24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oš pro rozkládací MIC nástroje, drátěný, na dnu velikost ok max. 3 mm</w:t>
            </w:r>
          </w:p>
        </w:tc>
        <w:tc>
          <w:tcPr>
            <w:tcW w:w="2409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Účastník zadávacího řízení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, dne …………..</w:t>
        <w:tab/>
        <w:tab/>
        <w:t xml:space="preserve">Za účastníka: </w:t>
        <w:tab/>
        <w:t xml:space="preserve"> 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07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8. 12. 2017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rPr>
        <w:rFonts w:ascii="Arial" w:hAnsi="Arial" w:cs="Arial"/>
        <w:b/>
        <w:b/>
        <w:sz w:val="32"/>
      </w:rPr>
    </w:pPr>
    <w:r>
      <w:rPr>
        <w:rFonts w:eastAsia="Arial" w:cs="Arial" w:ascii="Arial" w:hAnsi="Arial"/>
        <w:b/>
        <w:sz w:val="32"/>
      </w:rPr>
      <w:t xml:space="preserve">                    </w:t>
    </w:r>
    <w:r>
      <w:rPr>
        <w:rFonts w:cs="Arial" w:ascii="Arial" w:hAnsi="Arial"/>
        <w:b/>
        <w:sz w:val="32"/>
      </w:rPr>
      <w:t xml:space="preserve">TP_5203_Myčka prokládací  </w:t>
    </w:r>
  </w:p>
  <w:p>
    <w:pPr>
      <w:pStyle w:val="Normal"/>
      <w:ind w:left="2124" w:hanging="2124"/>
      <w:rPr>
        <w:rFonts w:ascii="Arial" w:hAnsi="Arial" w:cs="Arial"/>
        <w:b/>
        <w:b/>
        <w:sz w:val="22"/>
      </w:rPr>
    </w:pPr>
    <w:r>
      <w:rPr>
        <w:rFonts w:eastAsia="Arial" w:cs="Arial" w:ascii="Arial" w:hAnsi="Arial"/>
        <w:b/>
        <w:sz w:val="32"/>
      </w:rPr>
      <w:t xml:space="preserve">                              </w:t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>Karlovarský kraj</w:t>
    </w:r>
  </w:p>
  <w:p>
    <w:pPr>
      <w:pStyle w:val="Normal"/>
      <w:tabs>
        <w:tab w:val="clear" w:pos="708"/>
        <w:tab w:val="left" w:pos="2160" w:leader="none"/>
      </w:tabs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  <w:szCs w:val="20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70891168</w:t>
    </w:r>
  </w:p>
  <w:p>
    <w:pPr>
      <w:pStyle w:val="TextBody"/>
      <w:jc w:val="both"/>
      <w:rPr>
        <w:rFonts w:ascii="Arial" w:hAnsi="Arial" w:cs="Arial"/>
        <w:b w:val="false"/>
        <w:b w:val="false"/>
        <w:i w:val="false"/>
        <w:i w:val="false"/>
        <w:sz w:val="22"/>
        <w:szCs w:val="22"/>
        <w:u w:val="none"/>
      </w:rPr>
    </w:pPr>
    <w:r>
      <w:rPr>
        <w:rFonts w:cs="Arial" w:ascii="Arial" w:hAnsi="Arial"/>
        <w:b w:val="false"/>
        <w:i w:val="false"/>
        <w:sz w:val="20"/>
        <w:u w:val="none"/>
      </w:rPr>
      <w:tab/>
    </w:r>
    <w:r>
      <w:rPr>
        <w:rFonts w:cs="Arial" w:ascii="Arial" w:hAnsi="Arial"/>
        <w:b w:val="false"/>
        <w:i w:val="false"/>
        <w:sz w:val="22"/>
        <w:szCs w:val="22"/>
        <w:u w:val="none"/>
      </w:rPr>
      <w:t xml:space="preserve">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b/>
        <w:b/>
        <w:i/>
        <w:i/>
        <w:sz w:val="22"/>
        <w:szCs w:val="22"/>
        <w:u w:val="none"/>
      </w:rPr>
    </w:pPr>
    <w:r>
      <w:rPr>
        <w:rFonts w:cs="Arial" w:ascii="Arial" w:hAnsi="Arial"/>
        <w:b/>
        <w:i/>
        <w:sz w:val="22"/>
        <w:szCs w:val="22"/>
        <w:u w:val="none"/>
      </w:rPr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11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1-10T16:35:00Z</dcterms:modified>
  <cp:revision>9</cp:revision>
  <dc:subject/>
  <dc:title>Specifikace dodávky</dc:title>
</cp:coreProperties>
</file>